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DATKOWE NOTY OBJAŚNIAJĄC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SKONSOLIDOWANEGO SPRAWOZDANIA FINANSOWEG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SPORZĄDZONEGO NA DZIEŃ 3</w:t>
      </w:r>
      <w:ins w:id="0" w:author="Aldona Underman" w:date="1999-11-03T10:07:00Z">
        <w:r>
          <w:rPr>
            <w:b/>
            <w:bCs/>
            <w:sz w:val="24"/>
            <w:szCs w:val="24"/>
          </w:rPr>
          <w:t>0</w:t>
        </w:r>
      </w:ins>
      <w:del w:id="1" w:author="Aldona Underman" w:date="1999-11-03T10:07:00Z">
        <w:r>
          <w:rPr>
            <w:b/>
            <w:bCs/>
            <w:sz w:val="24"/>
            <w:szCs w:val="24"/>
          </w:rPr>
          <w:delText>1</w:delText>
        </w:r>
      </w:del>
      <w:r>
        <w:rPr>
          <w:b/>
          <w:bCs/>
          <w:sz w:val="24"/>
          <w:szCs w:val="24"/>
        </w:rPr>
        <w:t>.</w:t>
      </w:r>
      <w:ins w:id="2" w:author="Aldona Underman" w:date="1999-11-03T10:07:00Z">
        <w:r>
          <w:rPr>
            <w:b/>
            <w:bCs/>
            <w:sz w:val="24"/>
            <w:szCs w:val="24"/>
          </w:rPr>
          <w:t>06</w:t>
        </w:r>
      </w:ins>
      <w:del w:id="3" w:author="Aldona Underman" w:date="1999-11-03T10:07:00Z">
        <w:r>
          <w:rPr>
            <w:b/>
            <w:bCs/>
            <w:sz w:val="24"/>
            <w:szCs w:val="24"/>
          </w:rPr>
          <w:delText>12</w:delText>
        </w:r>
      </w:del>
      <w:r>
        <w:rPr>
          <w:b/>
          <w:bCs/>
          <w:sz w:val="24"/>
          <w:szCs w:val="24"/>
        </w:rPr>
        <w:t>.199</w:t>
      </w:r>
      <w:ins w:id="4" w:author="Aldona Underman" w:date="1999-11-03T10:08:00Z">
        <w:r>
          <w:rPr>
            <w:b/>
            <w:bCs/>
            <w:sz w:val="24"/>
            <w:szCs w:val="24"/>
          </w:rPr>
          <w:t>9</w:t>
        </w:r>
      </w:ins>
      <w:del w:id="5" w:author="Aldona Underman" w:date="1999-11-03T10:08:00Z">
        <w:r>
          <w:rPr>
            <w:b/>
            <w:bCs/>
            <w:sz w:val="24"/>
            <w:szCs w:val="24"/>
          </w:rPr>
          <w:delText>8</w:delText>
        </w:r>
      </w:del>
      <w:r>
        <w:rPr>
          <w:b/>
          <w:bCs/>
          <w:sz w:val="24"/>
          <w:szCs w:val="24"/>
        </w:rPr>
        <w:t>R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ab/>
        <w:t xml:space="preserve">Informacje z zakresu koncentracji zaangażowania Grupy BSK  w poszczególne </w:t>
        <w:tab/>
        <w:t>podmioty, grupy kapitałowe i branże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Zgodnie z  Prawem bankowym, obowiązującym od  01.01.1998r. suma udzielonych kredytów, pożyczek pieniężnych, nabytych obligacji i innych niż akcje papierów wartościowych, wierzytelności z tytułu gwarancji bankowych, poręczeń i akredytyw oraz innych wierzytelności Banku w stosunku do jednego podmiotu lub podmiotów powiązanych kapitałowo i organizacyjnie ponoszących wspólne ryzyko gospodarcze, nie może przekroczyć 25,0 % aktualnej wartości funduszy własnych, tj. kwoty 3</w:t>
      </w:r>
      <w:ins w:id="6" w:author="Aldona Underman" w:date="1999-11-03T10:12:00Z">
        <w:r>
          <w:rPr>
            <w:sz w:val="24"/>
            <w:szCs w:val="24"/>
          </w:rPr>
          <w:t>41 750 tys.zł.</w:t>
        </w:r>
      </w:ins>
      <w:del w:id="7" w:author="Aldona Underman" w:date="1999-11-03T10:13:00Z">
        <w:r>
          <w:rPr>
            <w:sz w:val="24"/>
            <w:szCs w:val="24"/>
          </w:rPr>
          <w:delText>05.750 tys. zł.</w:delText>
        </w:r>
      </w:del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W </w:t>
      </w:r>
      <w:ins w:id="8" w:author="Aldona Underman" w:date="1999-11-03T10:13:00Z">
        <w:r>
          <w:rPr>
            <w:sz w:val="24"/>
            <w:szCs w:val="24"/>
          </w:rPr>
          <w:t>okresie od 1.01.1999r. do 30.06.1999r.</w:t>
        </w:r>
      </w:ins>
      <w:del w:id="9" w:author="Aldona Underman" w:date="1999-11-03T10:14:00Z">
        <w:r>
          <w:rPr>
            <w:sz w:val="24"/>
            <w:szCs w:val="24"/>
          </w:rPr>
          <w:delText>1998r.</w:delText>
        </w:r>
      </w:del>
      <w:r>
        <w:rPr>
          <w:sz w:val="24"/>
          <w:szCs w:val="24"/>
        </w:rPr>
        <w:t xml:space="preserve"> w podmiocie dominującym nie wystąpiło przekroczenie obowiązujących wskaźników koncentracji  w odniesieniu do zaangażowań kredytowych  (z wyłączeniem należności Skarbu Państwa, NBP lub posiadających poręczenia lub gwarancje rządowe lub międzynarodowych instytucji finansowych określonych w Prawie bankowy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edług Prawa bankowego zaangażowanie kapitałowe podmiotu dominuj</w:t>
      </w:r>
      <w:ins w:id="10" w:author="Eugenia Sikora" w:date="1999-04-15T09:30:00Z">
        <w:r>
          <w:rPr>
            <w:sz w:val="24"/>
            <w:szCs w:val="24"/>
          </w:rPr>
          <w:t>ą</w:t>
        </w:r>
      </w:ins>
      <w:del w:id="11" w:author="Eugenia Sikora" w:date="1999-04-15T09:30:00Z">
        <w:r>
          <w:rPr>
            <w:sz w:val="24"/>
            <w:szCs w:val="24"/>
          </w:rPr>
          <w:delText>a</w:delText>
        </w:r>
      </w:del>
      <w:r>
        <w:rPr>
          <w:sz w:val="24"/>
          <w:szCs w:val="24"/>
        </w:rPr>
        <w:t xml:space="preserve">cego (z tytułu nabytych akcji, udziałów, jednostek uczestnictwa w funduszach powierniczych) nie może przekroczyć 15,0 % funduszy własnych, tj. kwoty </w:t>
      </w:r>
      <w:ins w:id="12" w:author="Aldona Underman" w:date="1999-11-03T10:14:00Z">
        <w:r>
          <w:rPr>
            <w:sz w:val="24"/>
            <w:szCs w:val="24"/>
          </w:rPr>
          <w:t>204 940</w:t>
        </w:r>
      </w:ins>
      <w:del w:id="13" w:author="Aldona Underman" w:date="1999-11-03T10:14:00Z">
        <w:r>
          <w:rPr>
            <w:sz w:val="24"/>
            <w:szCs w:val="24"/>
          </w:rPr>
          <w:delText>183.450</w:delText>
        </w:r>
      </w:del>
      <w:ins w:id="14" w:author="Aldona Underman" w:date="1999-11-03T10:14:00Z">
        <w:r>
          <w:rPr>
            <w:sz w:val="24"/>
            <w:szCs w:val="24"/>
          </w:rPr>
          <w:t xml:space="preserve"> </w:t>
        </w:r>
      </w:ins>
      <w:del w:id="15" w:author="Aldona Underman" w:date="1999-11-03T10:14:00Z">
        <w:r>
          <w:rPr>
            <w:sz w:val="24"/>
            <w:szCs w:val="24"/>
          </w:rPr>
          <w:delText xml:space="preserve"> t</w:delText>
        </w:r>
      </w:del>
      <w:ins w:id="16" w:author="Aldona Underman" w:date="1999-11-03T10:14:00Z">
        <w:r>
          <w:rPr>
            <w:sz w:val="24"/>
            <w:szCs w:val="24"/>
          </w:rPr>
          <w:t>t</w:t>
        </w:r>
      </w:ins>
      <w:r>
        <w:rPr>
          <w:sz w:val="24"/>
          <w:szCs w:val="24"/>
        </w:rPr>
        <w:t xml:space="preserve">ys. zł w stosunku do jednego podmiotu. W </w:t>
      </w:r>
      <w:ins w:id="17" w:author="Aldona Underman" w:date="1999-11-03T10:15:00Z">
        <w:r>
          <w:rPr>
            <w:sz w:val="24"/>
            <w:szCs w:val="24"/>
          </w:rPr>
          <w:t xml:space="preserve">okresie od 1.01.1999r. </w:t>
        </w:r>
      </w:ins>
      <w:ins w:id="18" w:author="Aldona Underman" w:date="1999-11-03T10:17:00Z">
        <w:r>
          <w:rPr>
            <w:sz w:val="24"/>
            <w:szCs w:val="24"/>
          </w:rPr>
          <w:t xml:space="preserve">do 30.06.1999r. </w:t>
        </w:r>
      </w:ins>
      <w:del w:id="19" w:author="Aldona Underman" w:date="1999-11-03T10:17:00Z">
        <w:r>
          <w:rPr>
            <w:sz w:val="24"/>
            <w:szCs w:val="24"/>
          </w:rPr>
          <w:delText xml:space="preserve">1998r.  </w:delText>
        </w:r>
      </w:del>
      <w:r>
        <w:rPr>
          <w:sz w:val="24"/>
          <w:szCs w:val="24"/>
        </w:rPr>
        <w:t>Grupa BSK nie posiadała takiego zaangaż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angażowanie w branże i działy gospodarki narodowej (przy uwzględnieniu  zaangażowań w wysokości 500 tys. zł. i powyżej) przedstawia poniższa tabela.</w:t>
      </w:r>
      <w:ins w:id="20" w:author="Eugenia Sikora" w:date="1999-04-14T10:42:00Z">
        <w:r>
          <w:rPr>
            <w:sz w:val="24"/>
            <w:szCs w:val="24"/>
          </w:rPr>
          <w:t xml:space="preserve"> </w:t>
        </w:r>
      </w:ins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yczy podmiotu dominu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84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342"/>
        <w:gridCol w:w="1351"/>
        <w:gridCol w:w="992"/>
        <w:gridCol w:w="993"/>
        <w:gridCol w:w="1440"/>
        <w:gridCol w:w="1440"/>
      </w:tblGrid>
      <w:tr>
        <w:trPr>
          <w:trHeight w:val="254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nże i działy gospodarki narodowej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angażowanie ogółem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uktu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wg klas europejskiej klasyfikacji </w:t>
            </w:r>
          </w:p>
        </w:tc>
        <w:tc>
          <w:tcPr>
            <w:tcW w:w="26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bilansowe) w tys. zł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lności gospodarczej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19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199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nictwo, leśnictwo i ryba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1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7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órnictwo węgla kamiennego i brunatneg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2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5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 górnictwo i kopal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kcja art.spożywczych i napoj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90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07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włókien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6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odzieżowy i skórza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7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1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drzewny i papier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4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2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lność wydawnicz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pali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96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59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chem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10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59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gum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7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9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zostały przemysł surowców niemetaliczn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6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4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kcja metali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 16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80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dukcja metalowych wyrobów got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7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55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maszyn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3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3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elektron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4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3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precyzyj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5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środków transpor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90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79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mebl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8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gospodarowanie odpad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energety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9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65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bór, oczyszczanie i rozprowadzanie wod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3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w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1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16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zedaż, naprawa i obsługa pojazdów mech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31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16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el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1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57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tele i restauracj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0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8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czta i telekomuni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83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55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średnictwo finansowe, ubezpieczeni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0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70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a nieruchomości, wynajem sprzę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6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adzenie prac badawczo-rozwoj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została działalność związana z prowadze-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4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m interes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cja publiczna i obrona narodow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1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49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u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hrona zdrowia i opieka socjaln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a działalność usługowa,komun.i socjal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lność związana z rekreacją i sportem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 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35 825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17 158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=SUM(ABOVE) \# "# ##0,00" </w:instrText>
            </w:r>
            <w:r>
              <w:rPr>
                <w:b/>
                <w:bCs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100,00</w:t>
            </w:r>
            <w:r/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ena ryzyka poszczególnych zaangażowań i wynikająca z nich systematyczna ocena jest odzwierciedlona w klasyfikacji do poszczególnych kategorii ryzyka i wielkością utworzonych  rezer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polityką kredytową, spłaty udzielonych kredytów zabezpieczone są zabezpieczeniami, ustanowione na rachunkach kredytobiorców oraz zabezpieczeniami na majątku kredytobiorców.</w:t>
      </w:r>
    </w:p>
    <w:p>
      <w:pPr>
        <w:pStyle w:val="Normal"/>
        <w:jc w:val="both"/>
        <w:rPr>
          <w:sz w:val="24"/>
          <w:szCs w:val="24"/>
          <w:ins w:id="30" w:author="Aldona Underman" w:date="1999-11-03T10:23:00Z"/>
        </w:rPr>
      </w:pPr>
      <w:r>
        <w:rPr>
          <w:sz w:val="24"/>
          <w:szCs w:val="24"/>
        </w:rPr>
        <w:t xml:space="preserve">Dla szacowania rezerw celowych na należności zagrożone brane są pod uwagę jedynie zabezpieczenia określone w </w:t>
      </w:r>
      <w:ins w:id="21" w:author="Aldona Underman" w:date="1999-11-03T10:19:00Z">
        <w:r>
          <w:rPr>
            <w:sz w:val="24"/>
            <w:szCs w:val="24"/>
          </w:rPr>
          <w:t>Uchwale Nr 13/98 Komisji Nadzoru Bankowego z dnia 22 grudnia 1998r. w sprawioe zasad tworzenia rezerw na ryzyko związane z działalnością banków.</w:t>
        </w:r>
      </w:ins>
      <w:del w:id="22" w:author="Aldona Underman" w:date="1999-11-03T10:21:00Z">
        <w:r>
          <w:rPr>
            <w:sz w:val="24"/>
            <w:szCs w:val="24"/>
          </w:rPr>
          <w:delText>Zarządzeniu Nr 13/94 Prezesa NBP z dnia 10 grudnia 1994r. w sprawie zasad tworzenia rezerw na ryzyko związane  z działalnością banków.</w:delText>
        </w:r>
      </w:del>
      <w:r>
        <w:rPr>
          <w:sz w:val="24"/>
          <w:szCs w:val="24"/>
        </w:rPr>
        <w:t xml:space="preserve"> Wartość tych zabezpieczeń wynosi na dzień 3</w:t>
      </w:r>
      <w:ins w:id="23" w:author="Aldona Underman" w:date="1999-11-03T10:22:00Z">
        <w:r>
          <w:rPr>
            <w:sz w:val="24"/>
            <w:szCs w:val="24"/>
          </w:rPr>
          <w:t>0</w:t>
        </w:r>
      </w:ins>
      <w:del w:id="24" w:author="Aldona Underman" w:date="1999-11-03T10:22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25" w:author="Aldona Underman" w:date="1999-11-03T10:22:00Z">
        <w:r>
          <w:rPr>
            <w:sz w:val="24"/>
            <w:szCs w:val="24"/>
          </w:rPr>
          <w:t>06.1999r.</w:t>
        </w:r>
      </w:ins>
      <w:del w:id="26" w:author="Aldona Underman" w:date="1999-11-03T10:23:00Z">
        <w:r>
          <w:rPr>
            <w:sz w:val="24"/>
            <w:szCs w:val="24"/>
          </w:rPr>
          <w:delText>12.1998r.</w:delText>
        </w:r>
      </w:del>
      <w:ins w:id="27" w:author="Aldona Underman" w:date="1999-11-03T10:23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 </w:t>
      </w:r>
      <w:ins w:id="28" w:author="Aldona Underman" w:date="1999-11-03T10:23:00Z">
        <w:r>
          <w:rPr>
            <w:sz w:val="24"/>
            <w:szCs w:val="24"/>
          </w:rPr>
          <w:t>744 315</w:t>
        </w:r>
      </w:ins>
      <w:del w:id="29" w:author="Aldona Underman" w:date="1999-11-03T10:23:00Z">
        <w:r>
          <w:rPr>
            <w:sz w:val="24"/>
            <w:szCs w:val="24"/>
          </w:rPr>
          <w:delText>245 231</w:delText>
        </w:r>
      </w:del>
      <w:r>
        <w:rPr>
          <w:sz w:val="24"/>
          <w:szCs w:val="24"/>
        </w:rPr>
        <w:t xml:space="preserve">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  <w:tab/>
        <w:t>Informacja o operacjach na instrumentach finansowych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ransakcje pochodnymi instrumentami finansowymi są zawierane w celach spekulacyjnych  oraz w celu zabezpieczenia ryzyka kursowego i ryzyka  stóp procentowych. W Grupie BSK SA  operacje na instrumentach finansowych wykonywane były przez BSK SA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b/>
          <w:bCs/>
          <w:sz w:val="24"/>
          <w:szCs w:val="24"/>
        </w:rPr>
        <w:t>Transakcje typu walutowego</w:t>
      </w:r>
      <w:r>
        <w:rPr/>
        <w:tab/>
        <w:t xml:space="preserve">w tys. zł 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3"/>
        <w:gridCol w:w="1731"/>
        <w:gridCol w:w="1"/>
        <w:gridCol w:w="90"/>
        <w:gridCol w:w="69"/>
        <w:gridCol w:w="232"/>
        <w:gridCol w:w="1210"/>
        <w:gridCol w:w="160"/>
        <w:gridCol w:w="1588"/>
        <w:gridCol w:w="1"/>
      </w:tblGrid>
      <w:tr>
        <w:trPr>
          <w:trHeight w:val="44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instrumentu</w:t>
            </w:r>
          </w:p>
        </w:tc>
        <w:tc>
          <w:tcPr>
            <w:tcW w:w="3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pno</w:t>
            </w:r>
          </w:p>
        </w:tc>
        <w:tc>
          <w:tcPr>
            <w:tcW w:w="3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rzedaż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31" w:author="Aldona Underman" w:date="1999-11-03T10:24:00Z">
              <w:r>
                <w:rPr>
                  <w:sz w:val="24"/>
                  <w:szCs w:val="24"/>
                </w:rPr>
                <w:t>0</w:t>
              </w:r>
            </w:ins>
            <w:del w:id="32" w:author="Aldona Underman" w:date="1999-11-03T10:24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33" w:author="Aldona Underman" w:date="1999-11-03T10:24:00Z">
              <w:r>
                <w:rPr>
                  <w:sz w:val="24"/>
                  <w:szCs w:val="24"/>
                </w:rPr>
                <w:t>06</w:t>
              </w:r>
            </w:ins>
            <w:del w:id="34" w:author="Aldona Underman" w:date="1999-11-03T10:24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35" w:author="Aldona Underman" w:date="1999-11-03T10:24:00Z">
              <w:r>
                <w:rPr>
                  <w:sz w:val="24"/>
                  <w:szCs w:val="24"/>
                </w:rPr>
                <w:t>8</w:t>
              </w:r>
            </w:ins>
            <w:del w:id="36" w:author="Aldona Underman" w:date="1999-11-03T10:24:00Z">
              <w:r>
                <w:rPr>
                  <w:sz w:val="24"/>
                  <w:szCs w:val="24"/>
                </w:rPr>
                <w:delText>7</w:delText>
              </w:r>
            </w:del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37" w:author="Aldona Underman" w:date="1999-11-03T10:24:00Z">
              <w:r>
                <w:rPr>
                  <w:sz w:val="24"/>
                  <w:szCs w:val="24"/>
                </w:rPr>
                <w:t>0</w:t>
              </w:r>
            </w:ins>
            <w:del w:id="38" w:author="Aldona Underman" w:date="1999-11-03T10:24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39" w:author="Aldona Underman" w:date="1999-11-03T10:24:00Z">
              <w:r>
                <w:rPr>
                  <w:sz w:val="24"/>
                  <w:szCs w:val="24"/>
                </w:rPr>
                <w:t>06</w:t>
              </w:r>
            </w:ins>
            <w:del w:id="40" w:author="Aldona Underman" w:date="1999-11-03T10:24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41" w:author="Aldona Underman" w:date="1999-11-03T10:24:00Z">
              <w:r>
                <w:rPr>
                  <w:sz w:val="24"/>
                  <w:szCs w:val="24"/>
                </w:rPr>
                <w:t>9</w:t>
              </w:r>
            </w:ins>
            <w:del w:id="42" w:author="Aldona Underman" w:date="1999-11-03T10:24:00Z">
              <w:r>
                <w:rPr>
                  <w:sz w:val="24"/>
                  <w:szCs w:val="24"/>
                </w:rPr>
                <w:delText>8</w:delText>
              </w:r>
            </w:del>
          </w:p>
        </w:tc>
        <w:tc>
          <w:tcPr>
            <w:tcW w:w="16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43" w:author="Aldona Underman" w:date="1999-11-03T10:25:00Z">
              <w:r>
                <w:rPr>
                  <w:sz w:val="24"/>
                  <w:szCs w:val="24"/>
                </w:rPr>
                <w:t>0</w:t>
              </w:r>
            </w:ins>
            <w:del w:id="44" w:author="Aldona Underman" w:date="1999-11-03T10:25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45" w:author="Aldona Underman" w:date="1999-11-03T10:25:00Z">
              <w:r>
                <w:rPr>
                  <w:sz w:val="24"/>
                  <w:szCs w:val="24"/>
                </w:rPr>
                <w:t>06</w:t>
              </w:r>
            </w:ins>
            <w:del w:id="46" w:author="Aldona Underman" w:date="1999-11-03T10:25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47" w:author="Aldona Underman" w:date="1999-11-03T10:25:00Z">
              <w:r>
                <w:rPr>
                  <w:sz w:val="24"/>
                  <w:szCs w:val="24"/>
                </w:rPr>
                <w:t>8</w:t>
              </w:r>
            </w:ins>
            <w:del w:id="48" w:author="Aldona Underman" w:date="1999-11-03T10:25:00Z">
              <w:r>
                <w:rPr>
                  <w:sz w:val="24"/>
                  <w:szCs w:val="24"/>
                </w:rPr>
                <w:delText>7</w:delText>
              </w:r>
            </w:del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49" w:author="Aldona Underman" w:date="1999-11-03T10:25:00Z">
              <w:r>
                <w:rPr>
                  <w:sz w:val="24"/>
                  <w:szCs w:val="24"/>
                </w:rPr>
                <w:t>0</w:t>
              </w:r>
            </w:ins>
            <w:del w:id="50" w:author="Aldona Underman" w:date="1999-11-03T10:25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51" w:author="Aldona Underman" w:date="1999-11-03T10:25:00Z">
              <w:r>
                <w:rPr>
                  <w:sz w:val="24"/>
                  <w:szCs w:val="24"/>
                </w:rPr>
                <w:t>06</w:t>
              </w:r>
            </w:ins>
            <w:del w:id="52" w:author="Aldona Underman" w:date="1999-11-03T10:25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53" w:author="Aldona Underman" w:date="1999-11-03T10:25:00Z">
              <w:r>
                <w:rPr>
                  <w:sz w:val="24"/>
                  <w:szCs w:val="24"/>
                </w:rPr>
                <w:t>9</w:t>
              </w:r>
            </w:ins>
            <w:del w:id="54" w:author="Aldona Underman" w:date="1999-11-03T10:25:00Z">
              <w:r>
                <w:rPr>
                  <w:sz w:val="24"/>
                  <w:szCs w:val="24"/>
                </w:rPr>
                <w:delText>8</w:delText>
              </w:r>
            </w:del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x  spo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ins w:id="55" w:author="Aldona Underman" w:date="1999-11-03T10:25:00Z">
              <w:r>
                <w:rPr>
                  <w:sz w:val="24"/>
                  <w:szCs w:val="24"/>
                </w:rPr>
                <w:t>541 174</w:t>
              </w:r>
            </w:ins>
            <w:del w:id="56" w:author="Aldona Underman" w:date="1999-11-03T10:25:00Z">
              <w:r>
                <w:rPr>
                  <w:sz w:val="24"/>
                  <w:szCs w:val="24"/>
                </w:rPr>
                <w:delText>53 585</w:delText>
              </w:r>
            </w:del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57" w:author="Aldona Underman" w:date="1999-11-03T10:25:00Z">
              <w:r>
                <w:rPr>
                  <w:sz w:val="24"/>
                  <w:szCs w:val="24"/>
                </w:rPr>
                <w:t>850 094</w:t>
              </w:r>
            </w:ins>
            <w:del w:id="58" w:author="Aldona Underman" w:date="1999-11-03T10:25:00Z">
              <w:r>
                <w:rPr>
                  <w:sz w:val="24"/>
                  <w:szCs w:val="24"/>
                </w:rPr>
                <w:delText>188 197</w:delText>
              </w:r>
            </w:del>
          </w:p>
        </w:tc>
        <w:tc>
          <w:tcPr>
            <w:tcW w:w="1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  <w:szCs w:val="24"/>
              </w:rPr>
            </w:pPr>
            <w:ins w:id="59" w:author="Aldona Underman" w:date="1999-11-03T10:25:00Z">
              <w:r>
                <w:rPr>
                  <w:sz w:val="24"/>
                  <w:szCs w:val="24"/>
                </w:rPr>
                <w:t>541 367</w:t>
              </w:r>
            </w:ins>
            <w:del w:id="60" w:author="Aldona Underman" w:date="1999-11-03T10:25:00Z">
              <w:r>
                <w:rPr>
                  <w:sz w:val="24"/>
                  <w:szCs w:val="24"/>
                </w:rPr>
                <w:delText>53 606</w:delText>
              </w:r>
            </w:del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ins w:id="61" w:author="Aldona Underman" w:date="1999-11-03T10:25:00Z">
              <w:r>
                <w:rPr>
                  <w:sz w:val="24"/>
                  <w:szCs w:val="24"/>
                </w:rPr>
                <w:t>850 048</w:t>
              </w:r>
            </w:ins>
            <w:del w:id="62" w:author="Aldona Underman" w:date="1999-11-03T10:25:00Z">
              <w:r>
                <w:rPr>
                  <w:sz w:val="24"/>
                  <w:szCs w:val="24"/>
                </w:rPr>
                <w:delText>188 139</w:delText>
              </w:r>
            </w:del>
          </w:p>
        </w:tc>
      </w:tr>
      <w:tr>
        <w:trPr>
          <w:trHeight w:val="49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x forwar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ins w:id="63" w:author="Aldona Underman" w:date="1999-11-03T10:26:00Z">
              <w:r>
                <w:rPr>
                  <w:sz w:val="24"/>
                  <w:szCs w:val="24"/>
                </w:rPr>
                <w:t>891 892</w:t>
              </w:r>
            </w:ins>
            <w:del w:id="64" w:author="Aldona Underman" w:date="1999-11-03T10:26:00Z">
              <w:r>
                <w:rPr>
                  <w:sz w:val="24"/>
                  <w:szCs w:val="24"/>
                </w:rPr>
                <w:delText>260 268</w:delText>
              </w:r>
            </w:del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5" w:author="Aldona Underman" w:date="1999-11-03T10:26:00Z">
              <w:r>
                <w:rPr>
                  <w:sz w:val="24"/>
                  <w:szCs w:val="24"/>
                </w:rPr>
                <w:t>817 530</w:t>
              </w:r>
            </w:ins>
            <w:del w:id="66" w:author="Aldona Underman" w:date="1999-11-03T10:26:00Z">
              <w:r>
                <w:rPr>
                  <w:sz w:val="24"/>
                  <w:szCs w:val="24"/>
                </w:rPr>
                <w:delText>884 061</w:delText>
              </w:r>
            </w:del>
          </w:p>
        </w:tc>
        <w:tc>
          <w:tcPr>
            <w:tcW w:w="1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  <w:szCs w:val="24"/>
              </w:rPr>
            </w:pPr>
            <w:ins w:id="67" w:author="Aldona Underman" w:date="1999-11-03T10:26:00Z">
              <w:r>
                <w:rPr>
                  <w:sz w:val="24"/>
                  <w:szCs w:val="24"/>
                </w:rPr>
                <w:t>871 926</w:t>
              </w:r>
            </w:ins>
            <w:del w:id="68" w:author="Aldona Underman" w:date="1999-11-03T10:26:00Z">
              <w:r>
                <w:rPr>
                  <w:sz w:val="24"/>
                  <w:szCs w:val="24"/>
                </w:rPr>
                <w:delText>256 279</w:delText>
              </w:r>
            </w:del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ins w:id="69" w:author="Aldona Underman" w:date="1999-11-03T10:26:00Z">
              <w:r>
                <w:rPr>
                  <w:sz w:val="24"/>
                  <w:szCs w:val="24"/>
                </w:rPr>
                <w:t>805 818</w:t>
              </w:r>
            </w:ins>
            <w:del w:id="70" w:author="Aldona Underman" w:date="1999-11-03T10:26:00Z">
              <w:r>
                <w:rPr>
                  <w:sz w:val="24"/>
                  <w:szCs w:val="24"/>
                </w:rPr>
                <w:delText>877 211</w:delText>
              </w:r>
            </w:del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ward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utowa Transakcja Terminowa (WT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1" w:author="Aldona Underman" w:date="1999-11-03T10:26:00Z">
              <w:r>
                <w:rPr>
                  <w:sz w:val="24"/>
                  <w:szCs w:val="24"/>
                </w:rPr>
                <w:t>4 740</w:t>
              </w:r>
            </w:ins>
            <w:del w:id="72" w:author="Aldona Underman" w:date="1999-11-03T10:26:00Z">
              <w:r>
                <w:rPr>
                  <w:sz w:val="24"/>
                  <w:szCs w:val="24"/>
                </w:rPr>
                <w:delText>4 433</w:delText>
              </w:r>
            </w:del>
          </w:p>
        </w:tc>
        <w:tc>
          <w:tcPr>
            <w:tcW w:w="1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ins w:id="73" w:author="Aldona Underman" w:date="1999-11-03T10:26:00Z">
              <w:r>
                <w:rPr>
                  <w:sz w:val="24"/>
                  <w:szCs w:val="24"/>
                </w:rPr>
                <w:t>4 621</w:t>
              </w:r>
            </w:ins>
            <w:del w:id="74" w:author="Aldona Underman" w:date="1999-11-03T10:26:00Z">
              <w:r>
                <w:rPr>
                  <w:sz w:val="24"/>
                  <w:szCs w:val="24"/>
                </w:rPr>
                <w:delText>3 942</w:delText>
              </w:r>
            </w:del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war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ieczenie Ryzyka Kursowego (ZR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ins w:id="75" w:author="Aldona Underman" w:date="1999-11-03T10:26:00Z">
              <w:r>
                <w:rPr>
                  <w:sz w:val="24"/>
                  <w:szCs w:val="24"/>
                </w:rPr>
                <w:t>46 827</w:t>
              </w:r>
            </w:ins>
            <w:del w:id="76" w:author="Aldona Underman" w:date="1999-11-03T10:26:00Z">
              <w:r>
                <w:rPr>
                  <w:sz w:val="24"/>
                  <w:szCs w:val="24"/>
                </w:rPr>
                <w:delText>0</w:delText>
              </w:r>
            </w:del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039</w:t>
            </w:r>
          </w:p>
        </w:tc>
        <w:tc>
          <w:tcPr>
            <w:tcW w:w="16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  <w:szCs w:val="24"/>
              </w:rPr>
            </w:pPr>
            <w:ins w:id="77" w:author="Aldona Underman" w:date="1999-11-03T10:27:00Z">
              <w:r>
                <w:rPr>
                  <w:sz w:val="24"/>
                  <w:szCs w:val="24"/>
                </w:rPr>
                <w:t>47 016</w:t>
              </w:r>
            </w:ins>
            <w:del w:id="78" w:author="Aldona Underman" w:date="1999-11-03T10:27:00Z">
              <w:r>
                <w:rPr>
                  <w:sz w:val="24"/>
                  <w:szCs w:val="24"/>
                </w:rPr>
                <w:delText>0</w:delText>
              </w:r>
            </w:del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421</w:t>
            </w:r>
          </w:p>
        </w:tc>
      </w:tr>
      <w:tr>
        <w:trPr>
          <w:trHeight w:val="487" w:hRule="atLeast"/>
        </w:trPr>
        <w:tc>
          <w:tcPr>
            <w:tcW w:w="36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nsakcje na stopę procentową</w:t>
            </w:r>
          </w:p>
        </w:tc>
        <w:tc>
          <w:tcPr>
            <w:tcW w:w="1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instrumentu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angażowanie wg kwoty nominalnej</w:t>
            </w:r>
          </w:p>
        </w:tc>
        <w:tc>
          <w:tcPr>
            <w:tcW w:w="3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79" w:author="Eugenia Sikora" w:date="1999-04-15T09:31:00Z">
              <w:r>
                <w:rPr>
                  <w:sz w:val="24"/>
                  <w:szCs w:val="24"/>
                </w:rPr>
                <w:t>3</w:t>
              </w:r>
            </w:ins>
            <w:ins w:id="80" w:author="Aldona Underman" w:date="1999-11-03T10:27:00Z">
              <w:r>
                <w:rPr>
                  <w:sz w:val="24"/>
                  <w:szCs w:val="24"/>
                </w:rPr>
                <w:t>0</w:t>
              </w:r>
            </w:ins>
            <w:ins w:id="81" w:author="Eugenia Sikora" w:date="1999-04-15T09:31:00Z">
              <w:r>
                <w:rPr>
                  <w:sz w:val="24"/>
                  <w:szCs w:val="24"/>
                </w:rPr>
                <w:t>.</w:t>
              </w:r>
            </w:ins>
            <w:ins w:id="82" w:author="Aldona Underman" w:date="1999-11-03T10:27:00Z">
              <w:r>
                <w:rPr>
                  <w:sz w:val="24"/>
                  <w:szCs w:val="24"/>
                </w:rPr>
                <w:t>06</w:t>
              </w:r>
            </w:ins>
            <w:ins w:id="83" w:author="Aldona Underman" w:date="1999-11-03T10:27:00Z">
              <w:r>
                <w:rPr>
                  <w:sz w:val="24"/>
                  <w:szCs w:val="24"/>
                </w:rPr>
                <w:t>1</w:t>
              </w:r>
            </w:ins>
            <w:ins w:id="84" w:author="Eugenia Sikora" w:date="1999-04-15T09:31:00Z">
              <w:del w:id="85" w:author="Aldona Underman" w:date="1999-11-03T10:27:00Z">
                <w:r>
                  <w:rPr>
                    <w:sz w:val="24"/>
                    <w:szCs w:val="24"/>
                  </w:rPr>
                  <w:delText>.</w:delText>
                </w:r>
              </w:del>
            </w:ins>
            <w:ins w:id="86" w:author="Eugenia Sikora" w:date="1999-04-15T09:31:00Z">
              <w:r>
                <w:rPr>
                  <w:sz w:val="24"/>
                  <w:szCs w:val="24"/>
                </w:rPr>
                <w:t>199</w:t>
              </w:r>
            </w:ins>
            <w:ins w:id="87" w:author="Aldona Underman" w:date="1999-11-03T10:27:00Z">
              <w:r>
                <w:rPr>
                  <w:sz w:val="24"/>
                  <w:szCs w:val="24"/>
                </w:rPr>
                <w:t>8</w:t>
              </w:r>
            </w:ins>
            <w:ins w:id="88" w:author="Aldona Underman" w:date="1999-11-03T10:27:00Z">
              <w:r>
                <w:rPr>
                  <w:sz w:val="24"/>
                  <w:szCs w:val="24"/>
                </w:rPr>
                <w:t>7</w:t>
              </w:r>
            </w:ins>
            <w:ins w:id="89" w:author="Eugenia Sikora" w:date="1999-04-15T09:31:00Z">
              <w:r>
                <w:rPr>
                  <w:sz w:val="24"/>
                  <w:szCs w:val="24"/>
                </w:rPr>
                <w:t>r</w:t>
              </w:r>
            </w:ins>
            <w:del w:id="90" w:author="Aldona Underman" w:date="1999-11-03T10:27:00Z">
              <w:r>
                <w:rPr>
                  <w:sz w:val="24"/>
                  <w:szCs w:val="24"/>
                </w:rPr>
                <w:delText>.</w:delText>
              </w:r>
            </w:del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91" w:author="Eugenia Sikora" w:date="1999-04-15T09:31:00Z">
              <w:r>
                <w:rPr>
                  <w:sz w:val="24"/>
                  <w:szCs w:val="24"/>
                </w:rPr>
                <w:t>3</w:t>
              </w:r>
            </w:ins>
            <w:ins w:id="92" w:author="Aldona Underman" w:date="1999-11-03T10:27:00Z">
              <w:r>
                <w:rPr>
                  <w:sz w:val="24"/>
                  <w:szCs w:val="24"/>
                </w:rPr>
                <w:t>0</w:t>
              </w:r>
            </w:ins>
            <w:ins w:id="93" w:author="Eugenia Sikora" w:date="1999-04-15T09:31:00Z">
              <w:r>
                <w:rPr>
                  <w:sz w:val="24"/>
                  <w:szCs w:val="24"/>
                </w:rPr>
                <w:t>.</w:t>
              </w:r>
            </w:ins>
            <w:ins w:id="94" w:author="Aldona Underman" w:date="1999-11-03T10:27:00Z">
              <w:r>
                <w:rPr>
                  <w:sz w:val="24"/>
                  <w:szCs w:val="24"/>
                </w:rPr>
                <w:t>06</w:t>
              </w:r>
            </w:ins>
            <w:ins w:id="95" w:author="Aldona Underman" w:date="1999-11-03T10:27:00Z">
              <w:r>
                <w:rPr>
                  <w:sz w:val="24"/>
                  <w:szCs w:val="24"/>
                </w:rPr>
                <w:t>1</w:t>
              </w:r>
            </w:ins>
            <w:ins w:id="96" w:author="Eugenia Sikora" w:date="1999-04-15T09:31:00Z">
              <w:del w:id="97" w:author="Aldona Underman" w:date="1999-11-03T10:27:00Z">
                <w:r>
                  <w:rPr>
                    <w:sz w:val="24"/>
                    <w:szCs w:val="24"/>
                  </w:rPr>
                  <w:delText>.</w:delText>
                </w:r>
              </w:del>
            </w:ins>
            <w:ins w:id="98" w:author="Eugenia Sikora" w:date="1999-04-15T09:31:00Z">
              <w:r>
                <w:rPr>
                  <w:sz w:val="24"/>
                  <w:szCs w:val="24"/>
                </w:rPr>
                <w:t>199</w:t>
              </w:r>
            </w:ins>
            <w:ins w:id="99" w:author="Aldona Underman" w:date="1999-11-03T10:27:00Z">
              <w:r>
                <w:rPr>
                  <w:sz w:val="24"/>
                  <w:szCs w:val="24"/>
                </w:rPr>
                <w:t>9</w:t>
              </w:r>
            </w:ins>
            <w:ins w:id="100" w:author="Aldona Underman" w:date="1999-11-03T10:27:00Z">
              <w:r>
                <w:rPr>
                  <w:sz w:val="24"/>
                  <w:szCs w:val="24"/>
                </w:rPr>
                <w:t>8</w:t>
              </w:r>
            </w:ins>
            <w:ins w:id="101" w:author="Eugenia Sikora" w:date="1999-04-15T09:31:00Z">
              <w:r>
                <w:rPr>
                  <w:sz w:val="24"/>
                  <w:szCs w:val="24"/>
                </w:rPr>
                <w:t>r</w:t>
              </w:r>
            </w:ins>
            <w:del w:id="102" w:author="Aldona Underman" w:date="1999-11-03T10:27:00Z">
              <w:r>
                <w:rPr>
                  <w:sz w:val="24"/>
                  <w:szCs w:val="24"/>
                </w:rPr>
                <w:delText>.</w:delText>
              </w:r>
            </w:del>
          </w:p>
        </w:tc>
        <w:tc>
          <w:tcPr>
            <w:tcW w:w="3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del w:id="103" w:author="Aldona Underman" w:date="1999-11-03T10:28:00Z">
              <w:r>
                <w:rPr>
                  <w:sz w:val="24"/>
                  <w:szCs w:val="24"/>
                </w:rPr>
                <w:delText>Futures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del w:id="104" w:author="Aldona Underman" w:date="1999-11-03T10:28:00Z">
              <w:r>
                <w:rPr>
                  <w:sz w:val="24"/>
                  <w:szCs w:val="24"/>
                </w:rPr>
                <w:delText>330 310</w:delText>
              </w:r>
            </w:del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del w:id="105" w:author="Aldona Underman" w:date="1999-11-03T10:28:00Z">
              <w:r>
                <w:rPr>
                  <w:sz w:val="24"/>
                  <w:szCs w:val="24"/>
                </w:rPr>
                <w:delText>0</w:delText>
              </w:r>
            </w:del>
          </w:p>
        </w:tc>
        <w:tc>
          <w:tcPr>
            <w:tcW w:w="3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Rate Swa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ins w:id="106" w:author="Aldona Underman" w:date="1999-11-03T10:28:00Z">
              <w:r>
                <w:rPr>
                  <w:sz w:val="24"/>
                  <w:szCs w:val="24"/>
                </w:rPr>
                <w:t>165 722</w:t>
              </w:r>
            </w:ins>
            <w:del w:id="107" w:author="Aldona Underman" w:date="1999-11-03T10:28:00Z">
              <w:r>
                <w:rPr>
                  <w:sz w:val="24"/>
                  <w:szCs w:val="24"/>
                </w:rPr>
                <w:delText>168 466</w:delText>
              </w:r>
            </w:del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108" w:author="Aldona Underman" w:date="1999-11-03T10:28:00Z">
              <w:r>
                <w:rPr>
                  <w:sz w:val="24"/>
                  <w:szCs w:val="24"/>
                </w:rPr>
                <w:t>169 756</w:t>
              </w:r>
            </w:ins>
            <w:del w:id="109" w:author="Aldona Underman" w:date="1999-11-03T10:28:00Z">
              <w:r>
                <w:rPr>
                  <w:sz w:val="24"/>
                  <w:szCs w:val="24"/>
                </w:rPr>
                <w:delText>177 418</w:delText>
              </w:r>
            </w:del>
          </w:p>
        </w:tc>
        <w:tc>
          <w:tcPr>
            <w:tcW w:w="32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ransakcje walu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a walutowych transakcji oznacza kwotę waluty zakupioną lub sprzedaną i nie jest związana z faktycznym ryzykiem kredytowym lub rynkowym dotyczącym tych transakcji.  Ograniczanie ryzyka kredytowego polega na zawieraniu przez Bank transakcji wyłącznie z zatwierdzonymi partnerami w ramach ustanowionych limitów. Ograniczenie ryzyka rynkowego odbywa się poprzez zamykanie otwartych pozycji oraz określanie i bieżące monitorowanie limitów otwartych pozycji. Transakcje walutowe zawierane są w celu zamykania otwartych pozycji walutowych oraz w celach spekulacyjnych.</w:t>
      </w:r>
    </w:p>
    <w:p>
      <w:pPr>
        <w:pStyle w:val="Normal"/>
        <w:jc w:val="both"/>
        <w:rPr/>
      </w:pPr>
      <w:r>
        <w:rPr>
          <w:sz w:val="24"/>
          <w:szCs w:val="24"/>
        </w:rPr>
        <w:t>Transakcje typu swap walutowy są kombinacją transakcji walutowej typu spot i forward, gdzie następuje wymiana walut po okre</w:t>
      </w:r>
      <w:ins w:id="110" w:author="Eugenia Sikora" w:date="1999-04-15T09:31:00Z">
        <w:r>
          <w:rPr>
            <w:sz w:val="24"/>
            <w:szCs w:val="24"/>
          </w:rPr>
          <w:t>ś</w:t>
        </w:r>
      </w:ins>
      <w:del w:id="111" w:author="Eugenia Sikora" w:date="1999-04-15T09:31:00Z">
        <w:r>
          <w:rPr>
            <w:sz w:val="24"/>
            <w:szCs w:val="24"/>
          </w:rPr>
          <w:delText>s</w:delText>
        </w:r>
      </w:del>
      <w:r>
        <w:rPr>
          <w:sz w:val="24"/>
          <w:szCs w:val="24"/>
        </w:rPr>
        <w:t>lonym kursie spot i jednocześnie  te same waluty są przedmiotem wymiany według kursu forward w określonym dniu w przyszł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ransakcje walutowe typu SP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akcje walutowe typu  spot  stanowią umowy kupna lub sprzedaży walut po z góry określonym kursie  z datą rozliczenia do dwóch dni  od daty zawarcia transa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peracje typu forex spot bieżący są operacjami typu walutowego o charakterze handlowym. Wartość tych operacji po stronie złote i dewizy do otrzymania wynosi </w:t>
      </w:r>
      <w:ins w:id="112" w:author="Aldona Underman" w:date="1999-11-03T10:29:00Z">
        <w:r>
          <w:rPr>
            <w:sz w:val="24"/>
            <w:szCs w:val="24"/>
          </w:rPr>
          <w:t>65 020</w:t>
        </w:r>
      </w:ins>
      <w:del w:id="113" w:author="Aldona Underman" w:date="1999-11-03T10:29:00Z">
        <w:r>
          <w:rPr>
            <w:sz w:val="24"/>
            <w:szCs w:val="24"/>
          </w:rPr>
          <w:delText>152 451</w:delText>
        </w:r>
      </w:del>
      <w:r>
        <w:rPr>
          <w:sz w:val="24"/>
          <w:szCs w:val="24"/>
        </w:rPr>
        <w:t xml:space="preserve"> tys. zł., a po stronie złote i dewizy do wydania - </w:t>
      </w:r>
      <w:ins w:id="114" w:author="Aldona Underman" w:date="1999-11-03T10:29:00Z">
        <w:r>
          <w:rPr>
            <w:sz w:val="24"/>
            <w:szCs w:val="24"/>
          </w:rPr>
          <w:t>64 833</w:t>
        </w:r>
      </w:ins>
      <w:del w:id="115" w:author="Aldona Underman" w:date="1999-11-03T10:29:00Z">
        <w:r>
          <w:rPr>
            <w:sz w:val="24"/>
            <w:szCs w:val="24"/>
          </w:rPr>
          <w:delText>152 284</w:delText>
        </w:r>
      </w:del>
      <w:r>
        <w:rPr>
          <w:sz w:val="24"/>
          <w:szCs w:val="24"/>
        </w:rPr>
        <w:t xml:space="preserve"> tys.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ko operacje forex spot wykazywana jest również „noga” spotowa dla operacji swap spekulacyjny. Wartość tych operacji po stronie złote i dewizy do otrzymania wynosi </w:t>
      </w:r>
      <w:ins w:id="116" w:author="Aldona Underman" w:date="1999-11-03T10:29:00Z">
        <w:r>
          <w:rPr>
            <w:sz w:val="24"/>
            <w:szCs w:val="24"/>
          </w:rPr>
          <w:t>785 074</w:t>
        </w:r>
      </w:ins>
      <w:del w:id="117" w:author="Aldona Underman" w:date="1999-11-03T10:29:00Z">
        <w:r>
          <w:rPr>
            <w:sz w:val="24"/>
            <w:szCs w:val="24"/>
          </w:rPr>
          <w:delText>35 746</w:delText>
        </w:r>
      </w:del>
      <w:r>
        <w:rPr>
          <w:sz w:val="24"/>
          <w:szCs w:val="24"/>
        </w:rPr>
        <w:t xml:space="preserve"> tys. zł., a po stronie złote i dewizy do wydania - </w:t>
      </w:r>
      <w:ins w:id="118" w:author="Aldona Underman" w:date="1999-11-03T10:30:00Z">
        <w:r>
          <w:rPr>
            <w:sz w:val="24"/>
            <w:szCs w:val="24"/>
          </w:rPr>
          <w:t>785 215</w:t>
        </w:r>
      </w:ins>
      <w:del w:id="119" w:author="Aldona Underman" w:date="1999-11-03T10:30:00Z">
        <w:r>
          <w:rPr>
            <w:sz w:val="24"/>
            <w:szCs w:val="24"/>
          </w:rPr>
          <w:delText>35 855</w:delText>
        </w:r>
      </w:del>
      <w:r>
        <w:rPr>
          <w:sz w:val="24"/>
          <w:szCs w:val="24"/>
        </w:rPr>
        <w:t xml:space="preserve"> tys. zł. </w:t>
      </w:r>
    </w:p>
    <w:p>
      <w:pPr>
        <w:pStyle w:val="Normal"/>
        <w:jc w:val="both"/>
        <w:rPr/>
      </w:pPr>
      <w:r>
        <w:rPr>
          <w:sz w:val="24"/>
          <w:szCs w:val="24"/>
        </w:rPr>
        <w:t>Zgodnie z przyjętymi zasadami rachunkowości transakcje zostały wycenione do ceny rynkowej. Według stanu na dzień 3</w:t>
      </w:r>
      <w:ins w:id="120" w:author="Aldona Underman" w:date="1999-11-03T10:30:00Z">
        <w:r>
          <w:rPr>
            <w:sz w:val="24"/>
            <w:szCs w:val="24"/>
          </w:rPr>
          <w:t>0</w:t>
        </w:r>
      </w:ins>
      <w:del w:id="121" w:author="Aldona Underman" w:date="1999-11-03T10:30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122" w:author="Aldona Underman" w:date="1999-11-03T10:30:00Z">
        <w:r>
          <w:rPr>
            <w:sz w:val="24"/>
            <w:szCs w:val="24"/>
          </w:rPr>
          <w:t>06</w:t>
        </w:r>
      </w:ins>
      <w:del w:id="123" w:author="Aldona Underman" w:date="1999-11-03T10:30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124" w:author="Aldona Underman" w:date="1999-11-03T10:30:00Z">
        <w:r>
          <w:rPr>
            <w:sz w:val="24"/>
            <w:szCs w:val="24"/>
          </w:rPr>
          <w:t>9</w:t>
        </w:r>
      </w:ins>
      <w:del w:id="125" w:author="Aldona Underman" w:date="1999-11-03T10:30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 w rachunku zysków i strat w pozycji wynik z pozycji wymiany wykazano niezrealizowane straty z tych transakcji w wysokości </w:t>
        <w:br/>
      </w:r>
      <w:ins w:id="126" w:author="Aldona Underman" w:date="1999-11-03T10:30:00Z">
        <w:r>
          <w:rPr>
            <w:sz w:val="24"/>
            <w:szCs w:val="24"/>
          </w:rPr>
          <w:t>53</w:t>
        </w:r>
      </w:ins>
      <w:del w:id="127" w:author="Aldona Underman" w:date="1999-11-03T10:30:00Z">
        <w:r>
          <w:rPr>
            <w:sz w:val="24"/>
            <w:szCs w:val="24"/>
          </w:rPr>
          <w:delText>21</w:delText>
        </w:r>
      </w:del>
      <w:r>
        <w:rPr>
          <w:sz w:val="24"/>
          <w:szCs w:val="24"/>
        </w:rPr>
        <w:t xml:space="preserve">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akcje walutowe typu FORWA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akcje walutowe typu forward stanowią umowy kupna lub sprzedaży walut po z góry określonym kursie w terminie przyszłym dłuższym niż dwa dni od daty zawarcia transakcj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peracje typu Forex forward są operacjami typu walutowego o charakterze spekulacyjnym („noga” forwardowa operacji SWAP). Operacje zaewidencjonowane w księgach Banku są operacjami o </w:t>
      </w:r>
      <w:ins w:id="128" w:author="Aldona Underman" w:date="1999-11-03T10:31:00Z">
        <w:r>
          <w:rPr>
            <w:sz w:val="24"/>
            <w:szCs w:val="24"/>
          </w:rPr>
          <w:t xml:space="preserve">najdłuższym </w:t>
        </w:r>
      </w:ins>
      <w:r>
        <w:rPr>
          <w:sz w:val="24"/>
          <w:szCs w:val="24"/>
        </w:rPr>
        <w:t xml:space="preserve">terminie zapadalności do </w:t>
      </w:r>
      <w:ins w:id="129" w:author="Aldona Underman" w:date="1999-11-03T10:31:00Z">
        <w:r>
          <w:rPr>
            <w:sz w:val="24"/>
            <w:szCs w:val="24"/>
          </w:rPr>
          <w:t>05</w:t>
        </w:r>
      </w:ins>
      <w:del w:id="130" w:author="Aldona Underman" w:date="1999-11-03T10:31:00Z">
        <w:r>
          <w:rPr>
            <w:sz w:val="24"/>
            <w:szCs w:val="24"/>
          </w:rPr>
          <w:delText>3</w:delText>
        </w:r>
      </w:del>
      <w:r>
        <w:rPr>
          <w:sz w:val="24"/>
          <w:szCs w:val="24"/>
        </w:rPr>
        <w:t>.</w:t>
      </w:r>
      <w:ins w:id="131" w:author="Aldona Underman" w:date="1999-11-03T10:31:00Z">
        <w:r>
          <w:rPr>
            <w:sz w:val="24"/>
            <w:szCs w:val="24"/>
          </w:rPr>
          <w:t>11</w:t>
        </w:r>
      </w:ins>
      <w:del w:id="132" w:author="Aldona Underman" w:date="1999-11-03T10:31:00Z">
        <w:r>
          <w:rPr>
            <w:sz w:val="24"/>
            <w:szCs w:val="24"/>
          </w:rPr>
          <w:delText>03</w:delText>
        </w:r>
      </w:del>
      <w:r>
        <w:rPr>
          <w:sz w:val="24"/>
          <w:szCs w:val="24"/>
        </w:rPr>
        <w:t>.1999r. Zgodnie z przyjętymi zasadami rachunkowości transakcje zostały wycenione do ceny rynkowej. Według stanu na dzień 3</w:t>
      </w:r>
      <w:ins w:id="133" w:author="Aldona Underman" w:date="1999-11-03T10:31:00Z">
        <w:r>
          <w:rPr>
            <w:sz w:val="24"/>
            <w:szCs w:val="24"/>
          </w:rPr>
          <w:t>0</w:t>
        </w:r>
      </w:ins>
      <w:del w:id="134" w:author="Aldona Underman" w:date="1999-11-03T10:31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135" w:author="Aldona Underman" w:date="1999-11-03T10:31:00Z">
        <w:r>
          <w:rPr>
            <w:sz w:val="24"/>
            <w:szCs w:val="24"/>
          </w:rPr>
          <w:t>06</w:t>
        </w:r>
      </w:ins>
      <w:del w:id="136" w:author="Aldona Underman" w:date="1999-11-03T10:31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137" w:author="Aldona Underman" w:date="1999-11-03T10:31:00Z">
        <w:r>
          <w:rPr>
            <w:sz w:val="24"/>
            <w:szCs w:val="24"/>
          </w:rPr>
          <w:t>9</w:t>
        </w:r>
      </w:ins>
      <w:del w:id="138" w:author="Aldona Underman" w:date="1999-11-03T10:31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 w rachunku zysków i strat w pozycji wynik z pozycji wymiany wykazano niezrealizowane zyski z tych transakcji w wysokości </w:t>
      </w:r>
      <w:ins w:id="139" w:author="Aldona Underman" w:date="1999-11-03T10:32:00Z">
        <w:r>
          <w:rPr>
            <w:sz w:val="24"/>
            <w:szCs w:val="24"/>
          </w:rPr>
          <w:t>14 649</w:t>
        </w:r>
      </w:ins>
      <w:del w:id="140" w:author="Aldona Underman" w:date="1999-11-03T10:32:00Z">
        <w:r>
          <w:rPr>
            <w:sz w:val="24"/>
            <w:szCs w:val="24"/>
          </w:rPr>
          <w:delText>5 168</w:delText>
        </w:r>
      </w:del>
      <w:r>
        <w:rPr>
          <w:sz w:val="24"/>
          <w:szCs w:val="24"/>
        </w:rPr>
        <w:t xml:space="preserve"> tys.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lutowe Transakcje Terminow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alutowe Transakcje Terminowe są operacjami walutowymi typu forward oferowane klientom BSK SA dla zabezpieczenia ryzyka kursowego związanego z przyszłymi płatnościami walutowymi klienta. Operacje zaewidencjonowane w księgach Banku są operacjami o terminach zapadalności do 31.01.2001r. Realizacja transakcji polega na dostawie instrumentu bazowego. Zgodnie </w:t>
      </w:r>
      <w:ins w:id="141" w:author="Eugenia Sikora" w:date="1999-04-15T09:32:00Z">
        <w:r>
          <w:rPr>
            <w:sz w:val="24"/>
            <w:szCs w:val="24"/>
          </w:rPr>
          <w:t xml:space="preserve">z </w:t>
        </w:r>
      </w:ins>
      <w:r>
        <w:rPr>
          <w:sz w:val="24"/>
          <w:szCs w:val="24"/>
        </w:rPr>
        <w:t xml:space="preserve">przyjętymi </w:t>
      </w:r>
      <w:del w:id="142" w:author="Eugenia Sikora" w:date="1999-04-15T09:32:00Z">
        <w:r>
          <w:rPr>
            <w:sz w:val="24"/>
            <w:szCs w:val="24"/>
          </w:rPr>
          <w:delText xml:space="preserve">z </w:delText>
        </w:r>
      </w:del>
      <w:r>
        <w:rPr>
          <w:sz w:val="24"/>
          <w:szCs w:val="24"/>
        </w:rPr>
        <w:t>zasadami rachunkowości transakcje zostały wycenione do ceny rynkowej. Według stanu na dzień 3</w:t>
      </w:r>
      <w:ins w:id="143" w:author="Aldona Underman" w:date="1999-11-03T10:32:00Z">
        <w:r>
          <w:rPr>
            <w:sz w:val="24"/>
            <w:szCs w:val="24"/>
          </w:rPr>
          <w:t>0</w:t>
        </w:r>
      </w:ins>
      <w:del w:id="144" w:author="Aldona Underman" w:date="1999-11-03T10:32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145" w:author="Aldona Underman" w:date="1999-11-03T10:32:00Z">
        <w:r>
          <w:rPr>
            <w:sz w:val="24"/>
            <w:szCs w:val="24"/>
          </w:rPr>
          <w:t>06</w:t>
        </w:r>
      </w:ins>
      <w:del w:id="146" w:author="Aldona Underman" w:date="1999-11-03T10:33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147" w:author="Aldona Underman" w:date="1999-11-03T10:33:00Z">
        <w:r>
          <w:rPr>
            <w:sz w:val="24"/>
            <w:szCs w:val="24"/>
          </w:rPr>
          <w:t>9</w:t>
        </w:r>
      </w:ins>
      <w:del w:id="148" w:author="Aldona Underman" w:date="1999-11-03T10:33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>r. w rachunku zysków i strat w pozycji wynik z pozycji wymiany wykazano niezrealizowane zyski z tych transakcji w wysokości 5</w:t>
      </w:r>
      <w:ins w:id="149" w:author="Aldona Underman" w:date="1999-11-03T10:33:00Z">
        <w:r>
          <w:rPr>
            <w:sz w:val="24"/>
            <w:szCs w:val="24"/>
          </w:rPr>
          <w:t>3</w:t>
        </w:r>
      </w:ins>
      <w:del w:id="150" w:author="Aldona Underman" w:date="1999-11-03T10:33:00Z">
        <w:r>
          <w:rPr>
            <w:sz w:val="24"/>
            <w:szCs w:val="24"/>
          </w:rPr>
          <w:delText>7</w:delText>
        </w:r>
      </w:del>
      <w:r>
        <w:rPr>
          <w:sz w:val="24"/>
          <w:szCs w:val="24"/>
        </w:rPr>
        <w:t xml:space="preserve">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Ryzyka Kursowego (ZRK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peracje Zabezpieczenia Ryzyka Kursowego są operacjami walutowymi typu forward, oferowane klientom BSK SA dla zabezpieczenia ryzyka kursowego związanego z przyszłymi płatnościami walutowymi klienta. Operacje zaewidencjonowane w księgach Banku są operacjami o </w:t>
      </w:r>
      <w:ins w:id="151" w:author="Aldona Underman" w:date="1999-11-03T10:33:00Z">
        <w:r>
          <w:rPr>
            <w:sz w:val="24"/>
            <w:szCs w:val="24"/>
          </w:rPr>
          <w:t xml:space="preserve">najdłuższym </w:t>
        </w:r>
      </w:ins>
      <w:r>
        <w:rPr>
          <w:sz w:val="24"/>
          <w:szCs w:val="24"/>
        </w:rPr>
        <w:t>termin</w:t>
      </w:r>
      <w:ins w:id="152" w:author="Aldona Underman" w:date="1999-11-03T10:34:00Z">
        <w:r>
          <w:rPr>
            <w:sz w:val="24"/>
            <w:szCs w:val="24"/>
          </w:rPr>
          <w:t>ie</w:t>
        </w:r>
      </w:ins>
      <w:del w:id="153" w:author="Aldona Underman" w:date="1999-11-03T10:34:00Z">
        <w:r>
          <w:rPr>
            <w:sz w:val="24"/>
            <w:szCs w:val="24"/>
          </w:rPr>
          <w:delText>ach</w:delText>
        </w:r>
      </w:del>
      <w:r>
        <w:rPr>
          <w:sz w:val="24"/>
          <w:szCs w:val="24"/>
        </w:rPr>
        <w:t xml:space="preserve"> zapadalności do 29.01.2001r. Realizacja transakcji polega na dostawie różnicy pomiędzy ceną instrumentu bazowego określoną umową ZRK a faktyczną wartością transakcji w przyszłości. Zgodnie z przyjętymi zasadami rachunkowości transakcje zostały wycenione do ceny rynkowej. Według stanu na dzień 3</w:t>
      </w:r>
      <w:ins w:id="154" w:author="Aldona Underman" w:date="1999-11-03T10:34:00Z">
        <w:r>
          <w:rPr>
            <w:sz w:val="24"/>
            <w:szCs w:val="24"/>
          </w:rPr>
          <w:t>0</w:t>
        </w:r>
      </w:ins>
      <w:del w:id="155" w:author="Aldona Underman" w:date="1999-11-03T10:34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156" w:author="Aldona Underman" w:date="1999-11-03T10:34:00Z">
        <w:r>
          <w:rPr>
            <w:sz w:val="24"/>
            <w:szCs w:val="24"/>
          </w:rPr>
          <w:t>06</w:t>
        </w:r>
      </w:ins>
      <w:del w:id="157" w:author="Aldona Underman" w:date="1999-11-03T10:34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158" w:author="Aldona Underman" w:date="1999-11-03T10:34:00Z">
        <w:r>
          <w:rPr>
            <w:sz w:val="24"/>
            <w:szCs w:val="24"/>
          </w:rPr>
          <w:t>9</w:t>
        </w:r>
      </w:ins>
      <w:del w:id="159" w:author="Aldona Underman" w:date="1999-11-03T10:34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 w rachunku zysków i strat w pozycji wynik z pozycji wymiany wykazano stratę  z tych transakcji w wysokości - 2 085 </w:t>
      </w:r>
      <w:del w:id="160" w:author="Aldona Underman" w:date="1999-11-03T10:35:00Z">
        <w:r>
          <w:rPr>
            <w:sz w:val="24"/>
            <w:szCs w:val="24"/>
          </w:rPr>
          <w:delText>245</w:delText>
        </w:r>
      </w:del>
      <w:r>
        <w:rPr>
          <w:sz w:val="24"/>
          <w:szCs w:val="24"/>
        </w:rPr>
        <w:t xml:space="preserve"> tys.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akcje na stopę procentow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akcje na stopę procentową typu swap są transakcjami zgodnie z którymi jedna strona  zobowiązuje się do okresowej wypłaty określonej stopy procentowej w zamian za inną stopę procentową płaconą przez drugą stronę od ustalonej wartości nominalnej transa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ominalna używana jest jedynie do ustalania wielkości transakcji, a w transakcjach w których Bank jest stroną nie występuje jej rzeczywista wymiana. Ryzyko rynkowe związane jest ze zmianą stóp procentowych.  Ograniczanie ryzyka kredytowego polega na zawieraniu transakcji z partnerami o niskim ryzyku w ramach określonych limitów. </w:t>
      </w:r>
    </w:p>
    <w:p>
      <w:pPr>
        <w:pStyle w:val="Normal"/>
        <w:jc w:val="both"/>
        <w:rPr/>
      </w:pPr>
      <w:r>
        <w:rPr>
          <w:sz w:val="24"/>
          <w:szCs w:val="24"/>
        </w:rPr>
        <w:t>W celu zabezpieczenia ryzyka stopy procentowej płynącego z kredytu udzielonego w E</w:t>
      </w:r>
      <w:ins w:id="161" w:author="Aldona Underman" w:date="1999-11-03T10:36:00Z">
        <w:r>
          <w:rPr>
            <w:sz w:val="24"/>
            <w:szCs w:val="24"/>
          </w:rPr>
          <w:t>UR</w:t>
        </w:r>
      </w:ins>
      <w:del w:id="162" w:author="Aldona Underman" w:date="1999-11-03T10:36:00Z">
        <w:r>
          <w:rPr>
            <w:sz w:val="24"/>
            <w:szCs w:val="24"/>
          </w:rPr>
          <w:delText>CU</w:delText>
        </w:r>
      </w:del>
      <w:r>
        <w:rPr>
          <w:sz w:val="24"/>
          <w:szCs w:val="24"/>
        </w:rPr>
        <w:t xml:space="preserve"> o stałym oprocentowaniu, zawarto transakcję na stopę procentową typu swap o wartości nominalnej w wys. 1</w:t>
      </w:r>
      <w:ins w:id="163" w:author="Aldona Underman" w:date="1999-11-03T10:36:00Z">
        <w:r>
          <w:rPr>
            <w:sz w:val="24"/>
            <w:szCs w:val="24"/>
          </w:rPr>
          <w:t>69 756</w:t>
        </w:r>
      </w:ins>
      <w:del w:id="164" w:author="Aldona Underman" w:date="1999-11-03T10:36:00Z">
        <w:r>
          <w:rPr>
            <w:sz w:val="24"/>
            <w:szCs w:val="24"/>
          </w:rPr>
          <w:delText>77 418,2</w:delText>
        </w:r>
      </w:del>
      <w:r>
        <w:rPr>
          <w:sz w:val="24"/>
          <w:szCs w:val="24"/>
        </w:rPr>
        <w:t xml:space="preserve"> tys. zł. z terminem zapadalności w 2008r.  Zgodnie z tą umową BSK SA płaci odsetki według stałej stopy procentowej w zamian za odsetki o zmiennej stopie procentowej. </w:t>
      </w:r>
    </w:p>
    <w:p>
      <w:pPr>
        <w:pStyle w:val="Normal"/>
        <w:jc w:val="both"/>
        <w:rPr>
          <w:sz w:val="24"/>
          <w:szCs w:val="24"/>
          <w:ins w:id="167" w:author="Aldona Underman" w:date="1999-11-03T10:39:00Z"/>
        </w:rPr>
      </w:pPr>
      <w:r>
        <w:rPr>
          <w:sz w:val="24"/>
          <w:szCs w:val="24"/>
        </w:rPr>
        <w:t xml:space="preserve">Wartość nominalna kontraktu ulega  amortyzacji wraz ze spłatą  kredytu. Odsetki są wymieniane w okresach półrocznych </w:t>
      </w:r>
      <w:ins w:id="165" w:author="Aldona Underman" w:date="1999-11-03T10:37:00Z">
        <w:r>
          <w:rPr>
            <w:sz w:val="24"/>
            <w:szCs w:val="24"/>
          </w:rPr>
          <w:t>począwszy od kwietnia 1999 i będą przedmiotem wymiany w kwietniu i październiku każdego roku do dnia zapadalności instrumentu.</w:t>
        </w:r>
      </w:ins>
      <w:del w:id="166" w:author="Aldona Underman" w:date="1999-11-03T10:39:00Z">
        <w:r>
          <w:rPr>
            <w:sz w:val="24"/>
            <w:szCs w:val="24"/>
          </w:rPr>
          <w:delText>zgodnie z odsetkami otrzymywanymi od kredytu.</w:delText>
        </w:r>
      </w:del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edług stanu na dzień 3</w:t>
      </w:r>
      <w:ins w:id="168" w:author="Aldona Underman" w:date="1999-11-03T10:39:00Z">
        <w:r>
          <w:rPr>
            <w:sz w:val="24"/>
            <w:szCs w:val="24"/>
          </w:rPr>
          <w:t>0</w:t>
        </w:r>
      </w:ins>
      <w:del w:id="169" w:author="Aldona Underman" w:date="1999-11-03T10:39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170" w:author="Aldona Underman" w:date="1999-11-03T10:39:00Z">
        <w:r>
          <w:rPr>
            <w:sz w:val="24"/>
            <w:szCs w:val="24"/>
          </w:rPr>
          <w:t>06</w:t>
        </w:r>
      </w:ins>
      <w:del w:id="171" w:author="Aldona Underman" w:date="1999-11-03T10:39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172" w:author="Aldona Underman" w:date="1999-11-03T10:39:00Z">
        <w:r>
          <w:rPr>
            <w:sz w:val="24"/>
            <w:szCs w:val="24"/>
          </w:rPr>
          <w:t>9</w:t>
        </w:r>
      </w:ins>
      <w:del w:id="173" w:author="Aldona Underman" w:date="1999-11-03T10:39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, zgodnie z przyjętymi zasadami rachunkowości niezrealizowane koszty z tytułu posiadania  otwartej pozycji są zaliczane do rachunku zysków i strat zgodnie z zaliczaniem do rachunku zysków i strat związanych z zabezpieczanymi aktywami. W </w:t>
      </w:r>
      <w:ins w:id="174" w:author="Aldona Underman" w:date="1999-11-03T10:40:00Z">
        <w:r>
          <w:rPr>
            <w:sz w:val="24"/>
            <w:szCs w:val="24"/>
          </w:rPr>
          <w:t>pierwszym półroczu nastąpiła wymiana odsetek pomiędzy kontrahentami czego wynikiem była strata w wysokości 1 593 tys.zł</w:t>
        </w:r>
      </w:ins>
      <w:ins w:id="175" w:author="Aldona Underman" w:date="1999-11-03T10:42:00Z">
        <w:r>
          <w:rPr>
            <w:sz w:val="24"/>
            <w:szCs w:val="24"/>
          </w:rPr>
          <w:t xml:space="preserve"> </w:t>
        </w:r>
      </w:ins>
      <w:ins w:id="176" w:author="Aldona Underman" w:date="1999-11-03T10:40:00Z">
        <w:r>
          <w:rPr>
            <w:sz w:val="24"/>
            <w:szCs w:val="24"/>
          </w:rPr>
          <w:t xml:space="preserve">.W </w:t>
        </w:r>
      </w:ins>
      <w:r>
        <w:rPr>
          <w:sz w:val="24"/>
          <w:szCs w:val="24"/>
        </w:rPr>
        <w:t xml:space="preserve">wyniku wyceny transakcji zaewidencjonowano niezrealizowane straty netto w wysokości 1 </w:t>
      </w:r>
      <w:ins w:id="177" w:author="Aldona Underman" w:date="1999-11-03T10:42:00Z">
        <w:r>
          <w:rPr>
            <w:sz w:val="24"/>
            <w:szCs w:val="24"/>
          </w:rPr>
          <w:t>474</w:t>
        </w:r>
      </w:ins>
      <w:del w:id="178" w:author="Aldona Underman" w:date="1999-11-03T10:42:00Z">
        <w:r>
          <w:rPr>
            <w:sz w:val="24"/>
            <w:szCs w:val="24"/>
          </w:rPr>
          <w:delText>105</w:delText>
        </w:r>
      </w:del>
      <w:r>
        <w:rPr>
          <w:sz w:val="24"/>
          <w:szCs w:val="24"/>
        </w:rPr>
        <w:t xml:space="preserve"> tys.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</w:t>
        <w:tab/>
        <w:t>Informacja o gwarancjach emisji udzielonych innym emitento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16.02.1998r. - 28.02.2000r. Bank Śląski S.A. działa jako dealer i pełnomocnik ds emisji i płatności Komercyjnych Weksli Inwestycyjno-Terminowych dla Firmy Handlowej „KrakChemia” SA w Krakowie na ogólną kwotę 5 mln zł. Jednocześnie Bank zobowiązał się do zakupu KWIT na które nie pozyskano innych inwestorów.</w:t>
      </w:r>
      <w:ins w:id="179" w:author="Aldona Underman" w:date="1999-11-03T10:48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Według stanu na 3</w:t>
      </w:r>
      <w:ins w:id="180" w:author="Aldona Underman" w:date="1999-11-03T10:43:00Z">
        <w:r>
          <w:rPr>
            <w:sz w:val="24"/>
            <w:szCs w:val="24"/>
          </w:rPr>
          <w:t>0</w:t>
        </w:r>
      </w:ins>
      <w:del w:id="181" w:author="Aldona Underman" w:date="1999-11-03T10:43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182" w:author="Aldona Underman" w:date="1999-11-03T10:43:00Z">
        <w:r>
          <w:rPr>
            <w:sz w:val="24"/>
            <w:szCs w:val="24"/>
          </w:rPr>
          <w:t>06</w:t>
        </w:r>
      </w:ins>
      <w:del w:id="183" w:author="Aldona Underman" w:date="1999-11-03T10:43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184" w:author="Aldona Underman" w:date="1999-11-03T10:43:00Z">
        <w:r>
          <w:rPr>
            <w:sz w:val="24"/>
            <w:szCs w:val="24"/>
          </w:rPr>
          <w:t>9</w:t>
        </w:r>
      </w:ins>
      <w:del w:id="185" w:author="Aldona Underman" w:date="1999-11-03T10:43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>r. wartość emisji KWIT wyniosła 4</w:t>
      </w:r>
      <w:ins w:id="186" w:author="Aldona Underman" w:date="1999-11-03T10:43:00Z">
        <w:r>
          <w:rPr>
            <w:sz w:val="24"/>
            <w:szCs w:val="24"/>
          </w:rPr>
          <w:t xml:space="preserve"> 500 tys.zł.</w:t>
        </w:r>
      </w:ins>
      <w:del w:id="187" w:author="Aldona Underman" w:date="1999-11-03T10:43:00Z">
        <w:r>
          <w:rPr>
            <w:sz w:val="24"/>
            <w:szCs w:val="24"/>
          </w:rPr>
          <w:delText xml:space="preserve"> mln zł i</w:delText>
        </w:r>
      </w:del>
      <w:ins w:id="188" w:author="Aldona Underman" w:date="1999-11-03T10:43:00Z">
        <w:r>
          <w:rPr>
            <w:sz w:val="24"/>
            <w:szCs w:val="24"/>
          </w:rPr>
          <w:t xml:space="preserve"> a </w:t>
        </w:r>
      </w:ins>
      <w:r>
        <w:rPr>
          <w:sz w:val="24"/>
          <w:szCs w:val="24"/>
        </w:rPr>
        <w:t xml:space="preserve"> </w:t>
      </w:r>
      <w:ins w:id="189" w:author="Aldona Underman" w:date="1999-11-03T10:43:00Z">
        <w:r>
          <w:rPr>
            <w:sz w:val="24"/>
            <w:szCs w:val="24"/>
          </w:rPr>
          <w:t>po</w:t>
        </w:r>
      </w:ins>
      <w:r>
        <w:rPr>
          <w:sz w:val="24"/>
          <w:szCs w:val="24"/>
        </w:rPr>
        <w:t xml:space="preserve">została </w:t>
      </w:r>
      <w:ins w:id="190" w:author="Aldona Underman" w:date="1999-11-03T10:44:00Z">
        <w:r>
          <w:rPr>
            <w:sz w:val="24"/>
            <w:szCs w:val="24"/>
          </w:rPr>
          <w:t>część emisji została objęta przez innych inwestorów.</w:t>
        </w:r>
      </w:ins>
      <w:del w:id="191" w:author="Aldona Underman" w:date="1999-11-03T10:45:00Z">
        <w:r>
          <w:rPr>
            <w:sz w:val="24"/>
            <w:szCs w:val="24"/>
          </w:rPr>
          <w:delText>w całości objęta przez inwestorów. W związku z powyższym wartość potencjalnego zobowiązania z tytułu objęcia emisji KWIT według stanu na 31.12.1998r. wyniosła 1 mln zł.</w:delText>
        </w:r>
      </w:del>
      <w:ins w:id="192" w:author="Aldona Underman" w:date="1999-11-03T10:45:00Z">
        <w:r>
          <w:rPr>
            <w:sz w:val="24"/>
            <w:szCs w:val="24"/>
          </w:rPr>
          <w:t xml:space="preserve"> W związku z powyższym według stanu na dzień 30.06.1999r. wygasło potencjalne zobowiązanie  z tytułu objęcia emisji KWIT.</w:t>
          <w:tab/>
          <w:tab/>
        </w:r>
      </w:ins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19.03.1998r. - 19.0</w:t>
      </w:r>
      <w:ins w:id="193" w:author="Aldona Underman" w:date="1999-11-03T10:48:00Z">
        <w:r>
          <w:rPr>
            <w:sz w:val="24"/>
            <w:szCs w:val="24"/>
          </w:rPr>
          <w:t>9</w:t>
        </w:r>
      </w:ins>
      <w:del w:id="194" w:author="Aldona Underman" w:date="1999-11-03T10:48:00Z">
        <w:r>
          <w:rPr>
            <w:sz w:val="24"/>
            <w:szCs w:val="24"/>
          </w:rPr>
          <w:delText>3</w:delText>
        </w:r>
      </w:del>
      <w:r>
        <w:rPr>
          <w:sz w:val="24"/>
          <w:szCs w:val="24"/>
        </w:rPr>
        <w:t xml:space="preserve">.1999r. Bank Śląski S.A. działa jako dealer i pełnomocnik ds emisji i płatności Komercyjnych Weksli Inwestycyjno-Terminowych dla STALEXPORT SA w Katowicach na ogólną kwotę 25 mln zł. Jednocześnie Bank zobowiązał się do zakupu KWIT na które nie pozyskano innych inwestorów o wartości nominalnej nie większej niż </w:t>
        <w:br/>
        <w:t>10 mln zł. Według stanu na 3</w:t>
      </w:r>
      <w:ins w:id="195" w:author="Aldona Underman" w:date="1999-11-03T10:48:00Z">
        <w:r>
          <w:rPr>
            <w:sz w:val="24"/>
            <w:szCs w:val="24"/>
          </w:rPr>
          <w:t>0</w:t>
        </w:r>
      </w:ins>
      <w:del w:id="196" w:author="Aldona Underman" w:date="1999-11-03T10:48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197" w:author="Aldona Underman" w:date="1999-11-03T10:48:00Z">
        <w:r>
          <w:rPr>
            <w:sz w:val="24"/>
            <w:szCs w:val="24"/>
          </w:rPr>
          <w:t>06</w:t>
        </w:r>
      </w:ins>
      <w:del w:id="198" w:author="Aldona Underman" w:date="1999-11-03T10:48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199" w:author="Aldona Underman" w:date="1999-11-03T10:48:00Z">
        <w:r>
          <w:rPr>
            <w:sz w:val="24"/>
            <w:szCs w:val="24"/>
          </w:rPr>
          <w:t>9</w:t>
        </w:r>
      </w:ins>
      <w:del w:id="200" w:author="Aldona Underman" w:date="1999-11-03T10:48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 wartość emisji KWIT objęta przez Bank w ramach underwritingu wyniosła </w:t>
      </w:r>
      <w:ins w:id="201" w:author="Aldona Underman" w:date="1999-11-03T10:48:00Z">
        <w:r>
          <w:rPr>
            <w:sz w:val="24"/>
            <w:szCs w:val="24"/>
          </w:rPr>
          <w:t>8 930</w:t>
        </w:r>
      </w:ins>
      <w:del w:id="202" w:author="Aldona Underman" w:date="1999-11-03T10:49:00Z">
        <w:r>
          <w:rPr>
            <w:sz w:val="24"/>
            <w:szCs w:val="24"/>
          </w:rPr>
          <w:delText xml:space="preserve">7 200 </w:delText>
        </w:r>
      </w:del>
      <w:ins w:id="203" w:author="Aldona Underman" w:date="1999-11-03T10:49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tys.zł</w:t>
      </w:r>
      <w:ins w:id="204" w:author="Aldona Underman" w:date="1999-11-03T10:4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  </w:t>
      </w:r>
      <w:ins w:id="205" w:author="Aldona Underman" w:date="1999-11-03T10:49:00Z">
        <w:r>
          <w:rPr>
            <w:sz w:val="24"/>
            <w:szCs w:val="24"/>
          </w:rPr>
          <w:t>Pozostała część została sprzedana inwestorom.</w:t>
        </w:r>
      </w:ins>
      <w:r>
        <w:rPr>
          <w:sz w:val="24"/>
          <w:szCs w:val="24"/>
        </w:rPr>
        <w:t xml:space="preserve">W związku z powyższym </w:t>
      </w:r>
      <w:ins w:id="206" w:author="Aldona Underman" w:date="1999-11-03T10:50:00Z">
        <w:r>
          <w:rPr>
            <w:sz w:val="24"/>
            <w:szCs w:val="24"/>
          </w:rPr>
          <w:t>według stanu na 30.06.1999r. wygasło potencjalne zobowiązanie z tytułu objęcia emisji KWIT.</w:t>
        </w:r>
      </w:ins>
      <w:del w:id="207" w:author="Aldona Underman" w:date="1999-11-03T10:51:00Z">
        <w:r>
          <w:rPr>
            <w:sz w:val="24"/>
            <w:szCs w:val="24"/>
          </w:rPr>
          <w:delText>wartość potencjalnego zobowiązania z tytułu objęcia emisji KWIT według stanu na 31.12.1998r. wyniosła 2 800 tys. zł.</w:delText>
        </w:r>
      </w:del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  <w:ins w:id="227" w:author="Aldona Underman" w:date="1999-11-03T11:26:00Z"/>
        </w:rPr>
      </w:pPr>
      <w:r>
        <w:rPr>
          <w:sz w:val="24"/>
          <w:szCs w:val="24"/>
        </w:rPr>
        <w:t>W okresie 25.11.1998r. - 25.11.1999r. Bank Śląski S.A. wraz z Bankiem Przemysłowo-Handlowym SA w Krakowie, działa jako dealer i pełnomocnik ds emisji i płatności Komercyjnych Weksli Inwestycyjno-Terminowych dla Huty im. Tadeusza Sendzimira SA w Krakowie na ogólną kwotę 50 mln zł. Jednocześnie Bank zobowiązał się do zakupu KWIT na które nie pozyskano innych inwestorów o wartości nominalnej nie większej niż 10 mln zł. Według stanu na 3</w:t>
      </w:r>
      <w:ins w:id="208" w:author="Aldona Underman" w:date="1999-11-03T10:51:00Z">
        <w:r>
          <w:rPr>
            <w:sz w:val="24"/>
            <w:szCs w:val="24"/>
          </w:rPr>
          <w:t>0</w:t>
        </w:r>
      </w:ins>
      <w:del w:id="209" w:author="Aldona Underman" w:date="1999-11-03T10:51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210" w:author="Aldona Underman" w:date="1999-11-03T10:52:00Z">
        <w:r>
          <w:rPr>
            <w:sz w:val="24"/>
            <w:szCs w:val="24"/>
          </w:rPr>
          <w:t>06.1999r.</w:t>
        </w:r>
      </w:ins>
      <w:del w:id="211" w:author="Aldona Underman" w:date="1999-11-03T10:53:00Z">
        <w:r>
          <w:rPr>
            <w:sz w:val="24"/>
            <w:szCs w:val="24"/>
          </w:rPr>
          <w:delText>12.1998r.</w:delText>
        </w:r>
      </w:del>
      <w:r>
        <w:rPr>
          <w:sz w:val="24"/>
          <w:szCs w:val="24"/>
        </w:rPr>
        <w:t xml:space="preserve"> wartość emisji KWIT objęta przez Bank w ramach underwritingu wyniosła </w:t>
      </w:r>
      <w:ins w:id="212" w:author="Aldona Underman" w:date="1999-11-03T10:53:00Z">
        <w:r>
          <w:rPr>
            <w:sz w:val="24"/>
            <w:szCs w:val="24"/>
          </w:rPr>
          <w:t>9 470</w:t>
        </w:r>
      </w:ins>
      <w:del w:id="213" w:author="Aldona Underman" w:date="1999-11-03T10:53:00Z">
        <w:r>
          <w:rPr>
            <w:sz w:val="24"/>
            <w:szCs w:val="24"/>
          </w:rPr>
          <w:delText>8 850</w:delText>
        </w:r>
      </w:del>
      <w:ins w:id="214" w:author="Aldona Underman" w:date="1999-11-03T11:19:00Z">
        <w:r>
          <w:rPr>
            <w:sz w:val="24"/>
            <w:szCs w:val="24"/>
          </w:rPr>
          <w:t xml:space="preserve">. </w:t>
        </w:r>
      </w:ins>
      <w:del w:id="215" w:author="Aldona Underman" w:date="1999-11-03T11:18:00Z">
        <w:r>
          <w:rPr>
            <w:sz w:val="24"/>
            <w:szCs w:val="24"/>
          </w:rPr>
          <w:delText xml:space="preserve"> tys.zł  </w:delText>
        </w:r>
      </w:del>
      <w:r>
        <w:rPr>
          <w:sz w:val="24"/>
          <w:szCs w:val="24"/>
        </w:rPr>
        <w:t>W związku z powyższym wartość potencjalnego zobowiązania z tytułu objęcia emisji KWIT według stanu na 3</w:t>
      </w:r>
      <w:ins w:id="216" w:author="Aldona Underman" w:date="1999-11-03T11:25:00Z">
        <w:r>
          <w:rPr>
            <w:sz w:val="24"/>
            <w:szCs w:val="24"/>
          </w:rPr>
          <w:t>0</w:t>
        </w:r>
      </w:ins>
      <w:del w:id="217" w:author="Aldona Underman" w:date="1999-11-03T11:25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218" w:author="Aldona Underman" w:date="1999-11-03T11:25:00Z">
        <w:r>
          <w:rPr>
            <w:sz w:val="24"/>
            <w:szCs w:val="24"/>
          </w:rPr>
          <w:t>06</w:t>
        </w:r>
      </w:ins>
      <w:del w:id="219" w:author="Aldona Underman" w:date="1999-11-03T11:25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220" w:author="Aldona Underman" w:date="1999-11-03T11:25:00Z">
        <w:r>
          <w:rPr>
            <w:sz w:val="24"/>
            <w:szCs w:val="24"/>
          </w:rPr>
          <w:t>9</w:t>
        </w:r>
      </w:ins>
      <w:del w:id="221" w:author="Aldona Underman" w:date="1999-11-03T11:25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 wyniosła </w:t>
      </w:r>
      <w:ins w:id="222" w:author="Aldona Underman" w:date="1999-11-03T11:25:00Z">
        <w:r>
          <w:rPr>
            <w:sz w:val="24"/>
            <w:szCs w:val="24"/>
          </w:rPr>
          <w:t xml:space="preserve">530 </w:t>
        </w:r>
      </w:ins>
      <w:del w:id="223" w:author="Aldona Underman" w:date="1999-11-03T11:26:00Z">
        <w:r>
          <w:rPr>
            <w:sz w:val="24"/>
            <w:szCs w:val="24"/>
          </w:rPr>
          <w:delText>1 150</w:delText>
        </w:r>
      </w:del>
      <w:ins w:id="224" w:author="Aldona Underman" w:date="1999-11-03T11:26:00Z">
        <w:r>
          <w:rPr>
            <w:sz w:val="24"/>
            <w:szCs w:val="24"/>
          </w:rPr>
          <w:t xml:space="preserve"> </w:t>
        </w:r>
      </w:ins>
      <w:del w:id="225" w:author="Aldona Underman" w:date="1999-11-03T11:26:00Z">
        <w:r>
          <w:rPr>
            <w:sz w:val="24"/>
            <w:szCs w:val="24"/>
          </w:rPr>
          <w:delText xml:space="preserve"> t</w:delText>
        </w:r>
      </w:del>
      <w:ins w:id="226" w:author="Aldona Underman" w:date="1999-11-03T11:26:00Z">
        <w:r>
          <w:rPr>
            <w:sz w:val="24"/>
            <w:szCs w:val="24"/>
          </w:rPr>
          <w:t>t</w:t>
        </w:r>
      </w:ins>
      <w:r>
        <w:rPr>
          <w:sz w:val="24"/>
          <w:szCs w:val="24"/>
        </w:rPr>
        <w:t>ys. zł.</w:t>
      </w:r>
    </w:p>
    <w:p>
      <w:pPr>
        <w:pStyle w:val="Normal"/>
        <w:jc w:val="both"/>
        <w:rPr>
          <w:sz w:val="24"/>
          <w:szCs w:val="24"/>
          <w:ins w:id="229" w:author="Aldona Underman" w:date="1999-11-03T11:26:00Z"/>
        </w:rPr>
      </w:pPr>
      <w:ins w:id="228" w:author="Aldona Underman" w:date="1999-11-03T11:26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</w:rPr>
      </w:pPr>
      <w:ins w:id="230" w:author="Aldona Underman" w:date="1999-11-03T11:35:00Z">
        <w:r>
          <w:rPr>
            <w:sz w:val="24"/>
            <w:szCs w:val="24"/>
          </w:rPr>
          <w:t>W okresie  15.01.1999r. - 13.01.2000r. Bank Śląski S.A. działa jako dealer i pełnomocnik ds emisji i płatności Komercyjnych Weksli Inwestycyjno-Terminowych dla Daewoo Electronics Manufacturing Polans Sp.z o.o. w Pruszkowie na ogólną kwotę</w:t>
        </w:r>
      </w:ins>
      <w:ins w:id="231" w:author="Aldona Underman" w:date="1999-11-03T11:41:00Z">
        <w:r>
          <w:rPr>
            <w:sz w:val="24"/>
            <w:szCs w:val="24"/>
          </w:rPr>
          <w:t xml:space="preserve"> 70 mln zł. Jednocześnie Bank zobowiązał się do zakupu KWIT, na </w:t>
        </w:r>
      </w:ins>
      <w:ins w:id="232" w:author="Aldona Underman" w:date="1999-11-03T11:43:00Z">
        <w:r>
          <w:rPr>
            <w:sz w:val="24"/>
            <w:szCs w:val="24"/>
          </w:rPr>
          <w:t>które nie pozyskano innych inwestorów o wartości nominalnej nie większej niż 7 mln zł. Według stanu na 30.06.1999r</w:t>
        </w:r>
      </w:ins>
      <w:ins w:id="233" w:author="Aldona Underman" w:date="1999-11-03T11:45:00Z">
        <w:r>
          <w:rPr>
            <w:sz w:val="24"/>
            <w:szCs w:val="24"/>
          </w:rPr>
          <w:t xml:space="preserve">. emisja KWIT objęta przez Bank w ramach </w:t>
        </w:r>
      </w:ins>
      <w:ins w:id="234" w:author="Aldona Underman" w:date="1999-11-03T11:51:00Z">
        <w:r>
          <w:rPr>
            <w:sz w:val="24"/>
            <w:szCs w:val="24"/>
          </w:rPr>
          <w:t>under</w:t>
        </w:r>
      </w:ins>
      <w:ins w:id="235" w:author="Aldona Underman" w:date="1999-11-03T11:54:00Z">
        <w:r>
          <w:rPr>
            <w:sz w:val="24"/>
            <w:szCs w:val="24"/>
          </w:rPr>
          <w:t>writingu wyniosła 6 000 tys.zł.Pozostała część została sprzedana innym inwestorom. W związku z powyżs</w:t>
        </w:r>
      </w:ins>
      <w:ins w:id="236" w:author="Aldona Underman" w:date="1999-11-03T11:58:00Z">
        <w:r>
          <w:rPr>
            <w:sz w:val="24"/>
            <w:szCs w:val="24"/>
          </w:rPr>
          <w:t>zym wartość potencjalnego zobowiązania z tytułu objęcia e</w:t>
        </w:r>
      </w:ins>
      <w:ins w:id="237" w:author="Aldona Underman" w:date="1999-11-03T12:00:00Z">
        <w:r>
          <w:rPr>
            <w:sz w:val="24"/>
            <w:szCs w:val="24"/>
          </w:rPr>
          <w:t xml:space="preserve">misji KWIT według stanu na 30.06.1999r. </w:t>
        </w:r>
      </w:ins>
      <w:ins w:id="238" w:author="Aldona Underman" w:date="1999-11-03T12:02:00Z">
        <w:r>
          <w:rPr>
            <w:sz w:val="24"/>
            <w:szCs w:val="24"/>
          </w:rPr>
          <w:t xml:space="preserve"> wyniosła 1 000 tys.zł.</w:t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  <w:tab/>
        <w:t>Informacja o innych zobowiązaniach warunkowych udzielonych i otrzyma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edług stanu na 3</w:t>
      </w:r>
      <w:ins w:id="239" w:author="Aldona Underman" w:date="1999-11-03T12:04:00Z">
        <w:r>
          <w:rPr>
            <w:sz w:val="24"/>
            <w:szCs w:val="24"/>
          </w:rPr>
          <w:t>0</w:t>
        </w:r>
      </w:ins>
      <w:del w:id="240" w:author="Aldona Underman" w:date="1999-11-03T12:04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241" w:author="Aldona Underman" w:date="1999-11-03T12:04:00Z">
        <w:r>
          <w:rPr>
            <w:sz w:val="24"/>
            <w:szCs w:val="24"/>
          </w:rPr>
          <w:t>06.</w:t>
        </w:r>
      </w:ins>
      <w:del w:id="242" w:author="Aldona Underman" w:date="1999-11-03T12:04:00Z">
        <w:r>
          <w:rPr>
            <w:sz w:val="24"/>
            <w:szCs w:val="24"/>
          </w:rPr>
          <w:delText>12.</w:delText>
        </w:r>
      </w:del>
      <w:r>
        <w:rPr>
          <w:sz w:val="24"/>
          <w:szCs w:val="24"/>
        </w:rPr>
        <w:t>199</w:t>
      </w:r>
      <w:ins w:id="243" w:author="Aldona Underman" w:date="1999-11-03T12:04:00Z">
        <w:r>
          <w:rPr>
            <w:sz w:val="24"/>
            <w:szCs w:val="24"/>
          </w:rPr>
          <w:t>9</w:t>
        </w:r>
      </w:ins>
      <w:del w:id="244" w:author="Aldona Underman" w:date="1999-11-03T12:04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 Grupa BSK posiadała zobowiązania warunkowe udzielone o wartości </w:t>
      </w:r>
      <w:del w:id="245" w:author="Eugenia Sikora" w:date="1999-04-08T20:27:00Z">
        <w:r>
          <w:rPr>
            <w:sz w:val="24"/>
            <w:szCs w:val="24"/>
          </w:rPr>
          <w:delText xml:space="preserve">2 061 </w:delText>
        </w:r>
      </w:del>
      <w:ins w:id="246" w:author="Eugenia Sikora" w:date="1999-04-15T09:32:00Z">
        <w:r>
          <w:rPr>
            <w:sz w:val="24"/>
            <w:szCs w:val="24"/>
          </w:rPr>
          <w:t>2</w:t>
        </w:r>
      </w:ins>
      <w:r>
        <w:rPr>
          <w:sz w:val="24"/>
          <w:szCs w:val="24"/>
        </w:rPr>
        <w:t xml:space="preserve"> </w:t>
      </w:r>
      <w:ins w:id="247" w:author="Eugenia Sikora" w:date="1999-04-15T09:32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672  009 </w:t>
      </w:r>
      <w:ins w:id="248" w:author="Eugenia Sikora" w:date="1999-04-08T20:27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tys. zł., z czeg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kwotę </w:t>
      </w:r>
      <w:ins w:id="249" w:author="Eugenia Sikora" w:date="1999-04-14T10:42:00Z">
        <w:r>
          <w:rPr>
            <w:sz w:val="24"/>
            <w:szCs w:val="24"/>
          </w:rPr>
          <w:t xml:space="preserve">1 </w:t>
        </w:r>
      </w:ins>
      <w:r>
        <w:rPr>
          <w:sz w:val="24"/>
          <w:szCs w:val="24"/>
        </w:rPr>
        <w:t>743</w:t>
      </w:r>
      <w:ins w:id="250" w:author="Aldona Underman" w:date="1999-11-03T12:06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160</w:t>
      </w:r>
      <w:ins w:id="251" w:author="Eugenia Sikora" w:date="1999-04-14T10:42:00Z">
        <w:r>
          <w:rPr>
            <w:sz w:val="24"/>
            <w:szCs w:val="24"/>
          </w:rPr>
          <w:t xml:space="preserve"> </w:t>
        </w:r>
      </w:ins>
      <w:ins w:id="252" w:author="Aldona Underman" w:date="1999-11-03T12:06:00Z">
        <w:r>
          <w:rPr>
            <w:sz w:val="24"/>
            <w:szCs w:val="24"/>
          </w:rPr>
          <w:t>407</w:t>
        </w:r>
      </w:ins>
      <w:del w:id="253" w:author="Eugenia Sikora" w:date="1999-04-08T20:28:00Z">
        <w:r>
          <w:rPr>
            <w:sz w:val="24"/>
            <w:szCs w:val="24"/>
          </w:rPr>
          <w:delText>1 967 407</w:delText>
        </w:r>
      </w:del>
      <w:r>
        <w:rPr>
          <w:sz w:val="24"/>
          <w:szCs w:val="24"/>
        </w:rPr>
        <w:t xml:space="preserve"> tys. zł stanowiły zobowiązania o charakterze finansowym, na które składają się przede wszystkim otwarte linie kredytowe, niewykorzystane limity zadłużenia w rachunku bieżącym oraz otwarte lub potwierdzone akredyty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kwotę 4</w:t>
      </w:r>
      <w:ins w:id="254" w:author="Aldona Underman" w:date="1999-11-03T12:07:00Z">
        <w:r>
          <w:rPr>
            <w:sz w:val="24"/>
            <w:szCs w:val="24"/>
          </w:rPr>
          <w:t>74 773</w:t>
        </w:r>
      </w:ins>
      <w:del w:id="255" w:author="Aldona Underman" w:date="1999-11-03T12:07:00Z">
        <w:r>
          <w:rPr>
            <w:sz w:val="24"/>
            <w:szCs w:val="24"/>
          </w:rPr>
          <w:delText>43 100</w:delText>
        </w:r>
      </w:del>
      <w:r>
        <w:rPr>
          <w:sz w:val="24"/>
          <w:szCs w:val="24"/>
        </w:rPr>
        <w:t xml:space="preserve"> tys. zł stanowiły zobowiązania o charakterze gwarancyjny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zobowiązania warunkowe obarczone ryzykiem sytuacji zagrożonej klienta zostały utworzone rezerwy w wysokości </w:t>
      </w:r>
      <w:ins w:id="256" w:author="Aldona Underman" w:date="1999-11-03T12:07:00Z">
        <w:r>
          <w:rPr>
            <w:sz w:val="24"/>
            <w:szCs w:val="24"/>
          </w:rPr>
          <w:t>4 694</w:t>
        </w:r>
      </w:ins>
      <w:del w:id="257" w:author="Aldona Underman" w:date="1999-11-03T12:07:00Z">
        <w:r>
          <w:rPr>
            <w:sz w:val="24"/>
            <w:szCs w:val="24"/>
          </w:rPr>
          <w:delText>6 965</w:delText>
        </w:r>
      </w:del>
      <w:r>
        <w:rPr>
          <w:sz w:val="24"/>
          <w:szCs w:val="24"/>
        </w:rPr>
        <w:t xml:space="preserve"> tys. zł.</w:t>
      </w:r>
    </w:p>
    <w:p>
      <w:pPr>
        <w:pStyle w:val="Normal"/>
        <w:jc w:val="both"/>
        <w:rPr>
          <w:sz w:val="24"/>
          <w:szCs w:val="24"/>
          <w:del w:id="259" w:author="Aldona Underman" w:date="1999-11-03T12:09:00Z"/>
        </w:rPr>
      </w:pPr>
      <w:del w:id="258" w:author="Aldona Underman" w:date="1999-11-03T12:09:00Z">
        <w:r>
          <w:rPr>
            <w:sz w:val="24"/>
            <w:szCs w:val="24"/>
          </w:rPr>
          <w:delText xml:space="preserve">Zobowiązania warunkowe w ramach Grupy BSK, które zostały przedstawione w nocie 7.2. </w:delText>
        </w:r>
      </w:del>
    </w:p>
    <w:p>
      <w:pPr>
        <w:pStyle w:val="Normal"/>
        <w:jc w:val="both"/>
        <w:rPr>
          <w:sz w:val="24"/>
          <w:szCs w:val="24"/>
          <w:del w:id="261" w:author="Aldona Underman" w:date="1999-11-03T12:09:00Z"/>
        </w:rPr>
      </w:pPr>
      <w:del w:id="260" w:author="Aldona Underman" w:date="1999-11-03T12:09:00Z">
        <w:r>
          <w:rPr>
            <w:sz w:val="24"/>
            <w:szCs w:val="24"/>
          </w:rPr>
          <w:delText>Według stanu na 31.12.1998r. Grupa BSK otrzymała zobowiązania warunkowe o charakterze gwarancyjnym  o wartości 136 554 tys. zł.</w:delText>
        </w:r>
      </w:del>
    </w:p>
    <w:p>
      <w:pPr>
        <w:pStyle w:val="Normal"/>
        <w:jc w:val="both"/>
        <w:rPr>
          <w:ins w:id="264" w:author="Aldona Underman" w:date="1999-11-03T12:11:00Z"/>
        </w:rPr>
      </w:pPr>
      <w:ins w:id="262" w:author="Aldona Underman" w:date="1999-11-03T12:09:00Z">
        <w:r>
          <w:rPr>
            <w:sz w:val="24"/>
            <w:szCs w:val="24"/>
          </w:rPr>
          <w:t>Według stanu na 30.06.1999r. Grupa BSK otrzymała zobowiązania warunkowe o wartości 454 076 tys.zł., z czego kwotę 304 448 tys.zł. stanowiły zobowiązania o charakterze finansowym, na kt</w:t>
        </w:r>
      </w:ins>
      <w:ins w:id="263" w:author="Aldona Underman" w:date="1999-11-03T12:11:00Z">
        <w:r>
          <w:rPr>
            <w:sz w:val="24"/>
            <w:szCs w:val="24"/>
          </w:rPr>
          <w:t>óre składa się otwarta linia kredytowa, natomiast kwotę 149 628 tys.zł. stanowiły zobowiązania o charakterze gwarancyjnym.</w:t>
        </w:r>
      </w:ins>
    </w:p>
    <w:p>
      <w:pPr>
        <w:pStyle w:val="Normal"/>
        <w:jc w:val="both"/>
        <w:rPr>
          <w:sz w:val="24"/>
          <w:szCs w:val="24"/>
        </w:rPr>
      </w:pPr>
      <w:ins w:id="265" w:author="Aldona Underman" w:date="1999-11-03T12:15:00Z">
        <w:r>
          <w:rPr>
            <w:sz w:val="24"/>
            <w:szCs w:val="24"/>
          </w:rPr>
          <w:t xml:space="preserve">Grupa BSK udzieliła zobowiązań warunkowych na rzecz podmiotów zależnych i stowarzyszonych, które zostały przedstawione w </w:t>
        </w:r>
      </w:ins>
      <w:ins w:id="266" w:author="Aldona Underman" w:date="1999-11-03T12:19:00Z">
        <w:r>
          <w:rPr>
            <w:sz w:val="24"/>
            <w:szCs w:val="24"/>
          </w:rPr>
          <w:t>nocie 7.2.</w:t>
        </w:r>
      </w:ins>
    </w:p>
    <w:p>
      <w:pPr>
        <w:pStyle w:val="Normal"/>
        <w:ind w:left="284" w:hanging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  <w:tab/>
        <w:tab/>
        <w:t xml:space="preserve">Zobowiązania wobec budżetu państwa lub gminy z tytułu uzyskania prawa </w:t>
        <w:tab/>
        <w:t>własności budynków i budowl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a dzień 3</w:t>
      </w:r>
      <w:ins w:id="267" w:author="Aldona Underman" w:date="1999-11-03T12:19:00Z">
        <w:r>
          <w:rPr>
            <w:sz w:val="24"/>
            <w:szCs w:val="24"/>
          </w:rPr>
          <w:t>0</w:t>
        </w:r>
      </w:ins>
      <w:del w:id="268" w:author="Aldona Underman" w:date="1999-11-03T12:19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269" w:author="Aldona Underman" w:date="1999-11-03T12:19:00Z">
        <w:r>
          <w:rPr>
            <w:sz w:val="24"/>
            <w:szCs w:val="24"/>
          </w:rPr>
          <w:t>06</w:t>
        </w:r>
      </w:ins>
      <w:del w:id="270" w:author="Aldona Underman" w:date="1999-11-03T12:20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271" w:author="Aldona Underman" w:date="1999-11-03T12:20:00Z">
        <w:r>
          <w:rPr>
            <w:sz w:val="24"/>
            <w:szCs w:val="24"/>
          </w:rPr>
          <w:t>9</w:t>
        </w:r>
      </w:ins>
      <w:del w:id="272" w:author="Aldona Underman" w:date="1999-11-03T12:20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>r. Grupa BSK  nie posiada takich zobowiązań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 </w:t>
        <w:tab/>
        <w:t xml:space="preserve"> Działalność zaniechan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</w:t>
      </w:r>
      <w:ins w:id="273" w:author="Aldona Underman" w:date="1999-11-03T12:20:00Z">
        <w:r>
          <w:rPr>
            <w:sz w:val="24"/>
            <w:szCs w:val="24"/>
          </w:rPr>
          <w:t>okresie 01.01.1999r. - 30.06.1999r.</w:t>
        </w:r>
      </w:ins>
      <w:del w:id="274" w:author="Aldona Underman" w:date="1999-11-03T12:20:00Z">
        <w:r>
          <w:rPr>
            <w:sz w:val="24"/>
            <w:szCs w:val="24"/>
          </w:rPr>
          <w:delText>1998r.</w:delText>
        </w:r>
      </w:del>
      <w:r>
        <w:rPr>
          <w:sz w:val="24"/>
          <w:szCs w:val="24"/>
        </w:rPr>
        <w:t xml:space="preserve"> nie zaniechano żadnej formy działalności. </w:t>
      </w:r>
      <w:ins w:id="275" w:author="Aldona Underman" w:date="1999-11-03T12:20:00Z">
        <w:r>
          <w:rPr>
            <w:sz w:val="24"/>
            <w:szCs w:val="24"/>
          </w:rPr>
          <w:t xml:space="preserve">Do końca </w:t>
        </w:r>
      </w:ins>
      <w:del w:id="276" w:author="Aldona Underman" w:date="1999-11-03T12:21:00Z">
        <w:r>
          <w:rPr>
            <w:sz w:val="24"/>
            <w:szCs w:val="24"/>
          </w:rPr>
          <w:delText>W</w:delText>
        </w:r>
      </w:del>
      <w:r>
        <w:rPr>
          <w:sz w:val="24"/>
          <w:szCs w:val="24"/>
        </w:rPr>
        <w:t xml:space="preserve"> 1999r. nie przewiduje się zaniechania żadnej formy działalnoś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  <w:tab/>
        <w:t>Informacje o nakładach na inwestycj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ins w:id="280" w:author="Eugenia Sikora" w:date="1999-04-08T20:28:00Z"/>
        </w:rPr>
      </w:pPr>
      <w:r>
        <w:rPr>
          <w:sz w:val="24"/>
          <w:szCs w:val="24"/>
        </w:rPr>
        <w:t xml:space="preserve">W </w:t>
      </w:r>
      <w:ins w:id="277" w:author="Aldona Underman" w:date="1999-11-03T12:21:00Z">
        <w:r>
          <w:rPr>
            <w:sz w:val="24"/>
            <w:szCs w:val="24"/>
          </w:rPr>
          <w:t>okresie 01.01.1999r. - 30.06.1999r.</w:t>
        </w:r>
      </w:ins>
      <w:del w:id="278" w:author="Aldona Underman" w:date="1999-11-03T12:21:00Z">
        <w:r>
          <w:rPr>
            <w:sz w:val="24"/>
            <w:szCs w:val="24"/>
          </w:rPr>
          <w:delText>1998r.</w:delText>
        </w:r>
      </w:del>
      <w:r>
        <w:rPr>
          <w:sz w:val="24"/>
          <w:szCs w:val="24"/>
        </w:rPr>
        <w:t xml:space="preserve"> w  Grupie BSK nakłady na inwestycje wyniosły  98 986</w:t>
      </w:r>
      <w:del w:id="279" w:author="Aldona Underman" w:date="1999-11-03T12:22:00Z">
        <w:r>
          <w:rPr>
            <w:sz w:val="24"/>
            <w:szCs w:val="24"/>
          </w:rPr>
          <w:delText>249 464</w:delText>
        </w:r>
      </w:del>
      <w:r>
        <w:rPr>
          <w:sz w:val="24"/>
          <w:szCs w:val="24"/>
        </w:rPr>
        <w:t xml:space="preserve"> tys. zł. </w:t>
      </w:r>
    </w:p>
    <w:p>
      <w:pPr>
        <w:pStyle w:val="Normal"/>
        <w:jc w:val="both"/>
        <w:rPr>
          <w:sz w:val="24"/>
          <w:szCs w:val="24"/>
        </w:rPr>
      </w:pPr>
      <w:ins w:id="281" w:author="Eugenia Sikora" w:date="1999-04-08T20:28:00Z">
        <w:r>
          <w:rPr>
            <w:sz w:val="24"/>
            <w:szCs w:val="24"/>
          </w:rPr>
          <w:t>Jako nakłady inwestycyjne zostały potraktowane również wszelkie zakupy środków trwałych i wartości niematerialno-prawnych.</w:t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całym 1999r. planowane są nakłady inwestycyjne w wysokości  214 399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1.</w:t>
        <w:tab/>
        <w:t xml:space="preserve"> Informacje dotyczące </w:t>
      </w:r>
      <w:ins w:id="282" w:author="Aldona Underman" w:date="1999-11-03T12:22:00Z">
        <w:r>
          <w:rPr>
            <w:b/>
            <w:bCs/>
            <w:sz w:val="24"/>
            <w:szCs w:val="24"/>
          </w:rPr>
          <w:t xml:space="preserve">znaczących </w:t>
        </w:r>
      </w:ins>
      <w:r>
        <w:rPr>
          <w:b/>
          <w:bCs/>
          <w:sz w:val="24"/>
          <w:szCs w:val="24"/>
        </w:rPr>
        <w:t>transakcji z podmiotami powiązanym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</w:t>
      </w:r>
      <w:ins w:id="283" w:author="Aldona Underman" w:date="1999-11-03T12:23:00Z">
        <w:r>
          <w:rPr>
            <w:sz w:val="24"/>
            <w:szCs w:val="24"/>
          </w:rPr>
          <w:t xml:space="preserve">okresie 01.01.1999r. - 30.06.1999r. </w:t>
        </w:r>
      </w:ins>
      <w:del w:id="284" w:author="Aldona Underman" w:date="1999-11-03T12:24:00Z">
        <w:r>
          <w:rPr>
            <w:sz w:val="24"/>
            <w:szCs w:val="24"/>
          </w:rPr>
          <w:delText>1998r. podmioty</w:delText>
        </w:r>
      </w:del>
      <w:r>
        <w:rPr>
          <w:sz w:val="24"/>
          <w:szCs w:val="24"/>
        </w:rPr>
        <w:t xml:space="preserve"> Grup</w:t>
      </w:r>
      <w:ins w:id="285" w:author="Aldona Underman" w:date="1999-11-03T12:24:00Z">
        <w:r>
          <w:rPr>
            <w:sz w:val="24"/>
            <w:szCs w:val="24"/>
          </w:rPr>
          <w:t>a</w:t>
        </w:r>
      </w:ins>
      <w:del w:id="286" w:author="Aldona Underman" w:date="1999-11-03T12:24:00Z">
        <w:r>
          <w:rPr>
            <w:sz w:val="24"/>
            <w:szCs w:val="24"/>
          </w:rPr>
          <w:delText>y</w:delText>
        </w:r>
      </w:del>
      <w:ins w:id="287" w:author="Aldona Underman" w:date="1999-11-03T12:24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 BSK  przeprowadzał</w:t>
      </w:r>
      <w:ins w:id="288" w:author="Aldona Underman" w:date="1999-11-03T12:26:00Z">
        <w:r>
          <w:rPr>
            <w:sz w:val="24"/>
            <w:szCs w:val="24"/>
          </w:rPr>
          <w:t xml:space="preserve">a </w:t>
        </w:r>
      </w:ins>
      <w:del w:id="289" w:author="Aldona Underman" w:date="1999-11-03T12:24:00Z">
        <w:r>
          <w:rPr>
            <w:sz w:val="24"/>
            <w:szCs w:val="24"/>
          </w:rPr>
          <w:delText>y</w:delText>
        </w:r>
      </w:del>
      <w:r>
        <w:rPr>
          <w:sz w:val="24"/>
          <w:szCs w:val="24"/>
        </w:rPr>
        <w:t xml:space="preserve"> nast</w:t>
      </w:r>
      <w:ins w:id="290" w:author="Eugenia Sikora" w:date="1999-04-15T09:32:00Z">
        <w:r>
          <w:rPr>
            <w:sz w:val="24"/>
            <w:szCs w:val="24"/>
          </w:rPr>
          <w:t>ę</w:t>
        </w:r>
      </w:ins>
      <w:del w:id="291" w:author="Eugenia Sikora" w:date="1999-04-15T09:32:00Z">
        <w:r>
          <w:rPr>
            <w:sz w:val="24"/>
            <w:szCs w:val="24"/>
          </w:rPr>
          <w:delText>e</w:delText>
        </w:r>
      </w:del>
      <w:r>
        <w:rPr>
          <w:sz w:val="24"/>
          <w:szCs w:val="24"/>
        </w:rPr>
        <w:t>pujące wzajemne transakcje</w:t>
      </w:r>
      <w:del w:id="292" w:author="Aldona Underman" w:date="1999-11-03T12:24:00Z">
        <w:r>
          <w:rPr>
            <w:sz w:val="24"/>
            <w:szCs w:val="24"/>
          </w:rPr>
          <w:delText>:</w:delText>
        </w:r>
      </w:del>
      <w:ins w:id="293" w:author="Aldona Underman" w:date="1999-11-03T12:24:00Z">
        <w:r>
          <w:rPr>
            <w:sz w:val="24"/>
            <w:szCs w:val="24"/>
          </w:rPr>
          <w:t xml:space="preserve"> o wartości pow. 500 tys.EUR z</w:t>
        </w:r>
      </w:ins>
      <w:ins w:id="294" w:author="Aldona Underman" w:date="1999-11-03T12:37:00Z">
        <w:r>
          <w:rPr>
            <w:sz w:val="24"/>
            <w:szCs w:val="24"/>
          </w:rPr>
          <w:t>e</w:t>
        </w:r>
      </w:ins>
      <w:ins w:id="295" w:author="Aldona Underman" w:date="1999-11-03T12:24:00Z">
        <w:r>
          <w:rPr>
            <w:sz w:val="24"/>
            <w:szCs w:val="24"/>
          </w:rPr>
          <w:t xml:space="preserve"> spółkami zależnymi i </w:t>
        </w:r>
      </w:ins>
      <w:ins w:id="296" w:author="Aldona Underman" w:date="1999-11-03T13:17:00Z">
        <w:r>
          <w:rPr>
            <w:sz w:val="24"/>
            <w:szCs w:val="24"/>
          </w:rPr>
          <w:t>podmiotem dominującym</w:t>
        </w:r>
      </w:ins>
      <w:ins w:id="297" w:author="Aldona Underman" w:date="1999-11-03T12:26:00Z">
        <w:r>
          <w:rPr>
            <w:sz w:val="24"/>
            <w:szCs w:val="24"/>
          </w:rPr>
          <w:t xml:space="preserve"> </w:t>
        </w:r>
      </w:ins>
      <w:ins w:id="298" w:author="Aldona Underman" w:date="1999-11-03T12:24:00Z">
        <w:r>
          <w:rPr>
            <w:sz w:val="24"/>
            <w:szCs w:val="24"/>
          </w:rPr>
          <w:t>:</w:t>
        </w:r>
      </w:ins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ins w:id="300" w:author="Aldona Underman" w:date="1999-11-03T12:42:00Z"/>
        </w:rPr>
      </w:pPr>
      <w:ins w:id="299" w:author="Aldona Underman" w:date="1999-11-03T12:42:00Z">
        <w:r>
          <w:rPr>
            <w:b/>
            <w:bCs/>
            <w:sz w:val="24"/>
            <w:szCs w:val="24"/>
          </w:rPr>
          <w:t>Dom Maklerski Banku Śląskiego SA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02" w:author="Aldona Underman" w:date="1999-11-03T12:42:00Z"/>
        </w:rPr>
      </w:pPr>
      <w:ins w:id="301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ins w:id="307" w:author="Aldona Underman" w:date="1999-11-03T12:42:00Z"/>
        </w:rPr>
      </w:pPr>
      <w:ins w:id="303" w:author="Aldona Underman" w:date="1999-11-03T12:42:00Z">
        <w:r>
          <w:rPr>
            <w:sz w:val="24"/>
            <w:szCs w:val="24"/>
          </w:rPr>
          <w:t>B</w:t>
        </w:r>
      </w:ins>
      <w:ins w:id="304" w:author="Aldona Underman" w:date="1999-11-03T12:44:00Z">
        <w:r>
          <w:rPr>
            <w:sz w:val="24"/>
            <w:szCs w:val="24"/>
          </w:rPr>
          <w:t>SK SA</w:t>
        </w:r>
      </w:ins>
      <w:ins w:id="305" w:author="Aldona Underman" w:date="1999-11-03T12:42:00Z">
        <w:r>
          <w:rPr>
            <w:sz w:val="24"/>
            <w:szCs w:val="24"/>
          </w:rPr>
          <w:t xml:space="preserve"> przyjmuje depozyty Domu Maklerskiego BSK SA na lokaty krótkoterminowe (overnight, kilkudniowe) na zasadach ogólnych, oraz dokonuje również zakupów bonów skarbowych za pośrednictwem B</w:t>
        </w:r>
      </w:ins>
      <w:ins w:id="306" w:author="Aldona Underman" w:date="1999-11-03T12:45:00Z">
        <w:r>
          <w:rPr>
            <w:sz w:val="24"/>
            <w:szCs w:val="24"/>
          </w:rPr>
          <w:t>SK SA.</w:t>
        </w:r>
      </w:ins>
    </w:p>
    <w:p>
      <w:pPr>
        <w:pStyle w:val="Normal"/>
        <w:jc w:val="both"/>
        <w:rPr>
          <w:sz w:val="24"/>
          <w:szCs w:val="24"/>
          <w:ins w:id="309" w:author="Aldona Underman" w:date="1999-11-03T12:42:00Z"/>
        </w:rPr>
      </w:pPr>
      <w:ins w:id="308" w:author="Aldona Underman" w:date="1999-11-03T12:42:00Z">
        <w:r>
          <w:rPr>
            <w:sz w:val="24"/>
            <w:szCs w:val="24"/>
          </w:rPr>
          <w:t>Kwota zadłużania się w rachunku bieżącym przez Dom Maklerski BSK SA w Banku wynosi 50 000 tys. zł. W okresie 01.01.1999r. - 30.06.1999r. limit zadłużenia w rachunku bieżącym nie był wykorzystany.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11" w:author="Aldona Underman" w:date="1999-11-03T12:42:00Z"/>
        </w:rPr>
      </w:pPr>
      <w:ins w:id="310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13" w:author="Aldona Underman" w:date="1999-11-03T12:42:00Z"/>
        </w:rPr>
      </w:pPr>
      <w:ins w:id="312" w:author="Aldona Underman" w:date="1999-11-03T12:42:00Z">
        <w:r>
          <w:rPr>
            <w:b/>
            <w:bCs/>
            <w:sz w:val="24"/>
            <w:szCs w:val="24"/>
          </w:rPr>
          <w:t>BSK Leasing SA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15" w:author="Aldona Underman" w:date="1999-11-03T12:42:00Z"/>
        </w:rPr>
      </w:pPr>
      <w:ins w:id="314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ins w:id="319" w:author="Aldona Underman" w:date="1999-11-03T12:42:00Z"/>
        </w:rPr>
      </w:pPr>
      <w:ins w:id="316" w:author="Aldona Underman" w:date="1999-11-03T12:42:00Z">
        <w:r>
          <w:rPr>
            <w:sz w:val="24"/>
            <w:szCs w:val="24"/>
          </w:rPr>
          <w:t>B</w:t>
        </w:r>
      </w:ins>
      <w:ins w:id="317" w:author="Aldona Underman" w:date="1999-11-03T13:21:00Z">
        <w:r>
          <w:rPr>
            <w:sz w:val="24"/>
            <w:szCs w:val="24"/>
          </w:rPr>
          <w:t xml:space="preserve">SK SA </w:t>
        </w:r>
      </w:ins>
      <w:ins w:id="318" w:author="Aldona Underman" w:date="1999-11-03T12:42:00Z">
        <w:r>
          <w:rPr>
            <w:sz w:val="24"/>
            <w:szCs w:val="24"/>
          </w:rPr>
          <w:t xml:space="preserve"> ustalił limit dla zaangażowania kredytowego w BSK Leasing SA. Według stanu na 30.06.1999r. wartość niewykorzystanego limitu wynosi 117 611 tys. zł.</w:t>
        </w:r>
      </w:ins>
    </w:p>
    <w:p>
      <w:pPr>
        <w:pStyle w:val="Normal"/>
        <w:jc w:val="both"/>
        <w:rPr>
          <w:sz w:val="24"/>
          <w:szCs w:val="24"/>
          <w:ins w:id="321" w:author="Aldona Underman" w:date="1999-11-03T12:42:00Z"/>
        </w:rPr>
      </w:pPr>
      <w:ins w:id="320" w:author="Aldona Underman" w:date="1999-11-03T12:42:00Z">
        <w:r>
          <w:rPr>
            <w:sz w:val="24"/>
            <w:szCs w:val="24"/>
          </w:rPr>
          <w:t xml:space="preserve">W okresie 01.01.1999r. - 30.06.1999r. Bank Śląski SA udzielił 62 kredyty spółce BSK Leasing SA na łączną kwotę 28 646 tys.zł.  </w:t>
        </w:r>
      </w:ins>
    </w:p>
    <w:p>
      <w:pPr>
        <w:pStyle w:val="Normal"/>
        <w:jc w:val="both"/>
        <w:rPr>
          <w:sz w:val="24"/>
          <w:szCs w:val="24"/>
          <w:ins w:id="323" w:author="Aldona Underman" w:date="1999-11-03T12:42:00Z"/>
        </w:rPr>
      </w:pPr>
      <w:ins w:id="322" w:author="Aldona Underman" w:date="1999-11-03T12:42:00Z">
        <w:r>
          <w:rPr>
            <w:sz w:val="24"/>
            <w:szCs w:val="24"/>
          </w:rPr>
          <w:t>Wartość pojedynczego kredytu kształtowała się od 3 296  tys.zł  do 9 tys.zł.</w:t>
        </w:r>
      </w:ins>
    </w:p>
    <w:p>
      <w:pPr>
        <w:pStyle w:val="Normal"/>
        <w:jc w:val="both"/>
        <w:rPr>
          <w:sz w:val="24"/>
          <w:szCs w:val="24"/>
          <w:ins w:id="325" w:author="Aldona Underman" w:date="1999-11-03T12:42:00Z"/>
        </w:rPr>
      </w:pPr>
      <w:ins w:id="324" w:author="Aldona Underman" w:date="1999-11-03T12:42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ins w:id="327" w:author="Aldona Underman" w:date="1999-11-03T12:42:00Z"/>
        </w:rPr>
      </w:pPr>
      <w:ins w:id="326" w:author="Aldona Underman" w:date="1999-11-03T12:42:00Z">
        <w:r>
          <w:rPr>
            <w:sz w:val="24"/>
            <w:szCs w:val="24"/>
          </w:rPr>
          <w:t xml:space="preserve">W dniu 14 czerwca 1999 r. w wyniku podpisanej  z BSK Leasing S.A. (spółka w 100% zależna od BSK SA) umowy Bank Śląski S.A. dokonał zbycia 150 udziałów BSK Konsulting Sp. z o.o. (spółki w 100% zależnej od BSK SA)za łączną kwotę 12 tys.zł.  </w:t>
        </w:r>
      </w:ins>
    </w:p>
    <w:p>
      <w:pPr>
        <w:pStyle w:val="Normal"/>
        <w:jc w:val="both"/>
        <w:rPr>
          <w:sz w:val="24"/>
          <w:szCs w:val="24"/>
          <w:ins w:id="329" w:author="Aldona Underman" w:date="1999-11-03T12:42:00Z"/>
        </w:rPr>
      </w:pPr>
      <w:ins w:id="328" w:author="Aldona Underman" w:date="1999-11-03T12:42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31" w:author="Aldona Underman" w:date="1999-11-03T12:42:00Z"/>
        </w:rPr>
      </w:pPr>
      <w:ins w:id="330" w:author="Aldona Underman" w:date="1999-11-03T12:42:00Z">
        <w:r>
          <w:rPr>
            <w:b/>
            <w:bCs/>
            <w:sz w:val="24"/>
            <w:szCs w:val="24"/>
          </w:rPr>
          <w:t>ING BSK Asset Management SA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33" w:author="Aldona Underman" w:date="1999-11-03T12:42:00Z"/>
        </w:rPr>
      </w:pPr>
      <w:ins w:id="332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ins w:id="339" w:author="Aldona Underman" w:date="1999-11-03T12:42:00Z"/>
        </w:rPr>
      </w:pPr>
      <w:ins w:id="334" w:author="Aldona Underman" w:date="1999-11-03T12:42:00Z">
        <w:r>
          <w:rPr>
            <w:sz w:val="24"/>
            <w:szCs w:val="24"/>
          </w:rPr>
          <w:t>B</w:t>
        </w:r>
      </w:ins>
      <w:ins w:id="335" w:author="Aldona Underman" w:date="1999-11-03T13:33:00Z">
        <w:r>
          <w:rPr>
            <w:sz w:val="24"/>
            <w:szCs w:val="24"/>
          </w:rPr>
          <w:t>SK SA</w:t>
        </w:r>
      </w:ins>
      <w:ins w:id="336" w:author="Aldona Underman" w:date="1999-11-03T12:42:00Z">
        <w:r>
          <w:rPr>
            <w:sz w:val="24"/>
            <w:szCs w:val="24"/>
          </w:rPr>
          <w:t xml:space="preserve"> posiada zaangażowanie kapitałowe za pośrednictwem ING BSK Asset Management SA w spółce ING BSK Towarzystwo Funduszy Inwestycyjnych SA w Katowicach. B</w:t>
        </w:r>
      </w:ins>
      <w:ins w:id="337" w:author="Aldona Underman" w:date="1999-11-03T13:33:00Z">
        <w:r>
          <w:rPr>
            <w:sz w:val="24"/>
            <w:szCs w:val="24"/>
          </w:rPr>
          <w:t>SK SA</w:t>
        </w:r>
      </w:ins>
      <w:ins w:id="338" w:author="Aldona Underman" w:date="1999-11-03T12:42:00Z">
        <w:r>
          <w:rPr>
            <w:sz w:val="24"/>
            <w:szCs w:val="24"/>
          </w:rPr>
          <w:t xml:space="preserve"> prowadzi rachunki bieżące i terminowe dla w/w Spółki oraz rachunki dla funduszy inwestycyjnych zarządzanych przez Towarzystwo a także pełni funkcję dystrybutora jednostek uczstnictwa dla funduszy, Agenta Transferowego i Banku Depozytariusza.</w:t>
        </w:r>
      </w:ins>
    </w:p>
    <w:p>
      <w:pPr>
        <w:pStyle w:val="Normal"/>
        <w:rPr>
          <w:sz w:val="24"/>
          <w:szCs w:val="24"/>
          <w:ins w:id="341" w:author="Aldona Underman" w:date="1999-11-03T12:42:00Z"/>
        </w:rPr>
      </w:pPr>
      <w:ins w:id="340" w:author="Aldona Underman" w:date="1999-11-03T12:42:00Z">
        <w:r>
          <w:rPr>
            <w:sz w:val="24"/>
            <w:szCs w:val="24"/>
          </w:rPr>
          <w:t>W okresie 01.01.1999r. - 30.06.1999r. Bank nabył jednostki uczestnictwa w ING Funduszu Gotówkowym na łączną kwotę 2 014  tys. zł oraz w ING Fundusz Obligacji na łączną kwotę</w:t>
        </w:r>
      </w:ins>
    </w:p>
    <w:p>
      <w:pPr>
        <w:pStyle w:val="Normal"/>
        <w:rPr>
          <w:sz w:val="24"/>
          <w:szCs w:val="24"/>
          <w:ins w:id="344" w:author="Aldona Underman" w:date="1999-11-03T12:42:00Z"/>
        </w:rPr>
      </w:pPr>
      <w:ins w:id="342" w:author="Aldona Underman" w:date="1999-11-03T12:42:00Z">
        <w:r>
          <w:rPr>
            <w:sz w:val="24"/>
            <w:szCs w:val="24"/>
          </w:rPr>
          <w:t xml:space="preserve"> </w:t>
        </w:r>
      </w:ins>
      <w:ins w:id="343" w:author="Aldona Underman" w:date="1999-11-03T12:42:00Z">
        <w:r>
          <w:rPr>
            <w:sz w:val="24"/>
            <w:szCs w:val="24"/>
          </w:rPr>
          <w:t>2 014 tys. zł.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46" w:author="Aldona Underman" w:date="1999-11-03T12:42:00Z"/>
        </w:rPr>
      </w:pPr>
      <w:ins w:id="345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48" w:author="Aldona Underman" w:date="1999-11-03T12:42:00Z"/>
        </w:rPr>
      </w:pPr>
      <w:ins w:id="347" w:author="Aldona Underman" w:date="1999-11-03T12:42:00Z">
        <w:r>
          <w:rPr>
            <w:b/>
            <w:bCs/>
            <w:sz w:val="24"/>
            <w:szCs w:val="24"/>
          </w:rPr>
          <w:t>Centrum Banku Śląskiego Sp. z o.o.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50" w:author="Aldona Underman" w:date="1999-11-03T12:42:00Z"/>
        </w:rPr>
      </w:pPr>
      <w:ins w:id="349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ins w:id="354" w:author="Aldona Underman" w:date="1999-11-03T12:42:00Z"/>
        </w:rPr>
      </w:pPr>
      <w:ins w:id="351" w:author="Aldona Underman" w:date="1999-11-03T12:42:00Z">
        <w:r>
          <w:rPr>
            <w:sz w:val="24"/>
            <w:szCs w:val="24"/>
          </w:rPr>
          <w:t>W dniu 24 maja 1999 roku Sąd Rejonowy Wydział VII Gospodarczo - Rejestrowy w Katowicach zarejestrował podwyższenie kapitału zakładowego spółki zależnej Centrum Banku Śląskiego Sp.z o.o. w Katowicach o kwotę 51 566 tys.zł. W wyniku podwyższenia, kapitał zakładowy Spółki wynosi 91.791 tys.zł. Zaangażowanie B</w:t>
        </w:r>
      </w:ins>
      <w:ins w:id="352" w:author="Aldona Underman" w:date="1999-11-03T13:34:00Z">
        <w:r>
          <w:rPr>
            <w:sz w:val="24"/>
            <w:szCs w:val="24"/>
          </w:rPr>
          <w:t>SK SA</w:t>
        </w:r>
      </w:ins>
      <w:ins w:id="353" w:author="Aldona Underman" w:date="1999-11-03T12:42:00Z">
        <w:r>
          <w:rPr>
            <w:sz w:val="24"/>
            <w:szCs w:val="24"/>
          </w:rPr>
          <w:t xml:space="preserve"> wynosi 55.075 tys.zł. co stanowi 60% kapitału zakładowego.</w:t>
        </w:r>
      </w:ins>
    </w:p>
    <w:p>
      <w:pPr>
        <w:pStyle w:val="Normal"/>
        <w:jc w:val="both"/>
        <w:rPr>
          <w:sz w:val="24"/>
          <w:szCs w:val="24"/>
          <w:ins w:id="356" w:author="Aldona Underman" w:date="1999-11-03T12:42:00Z"/>
        </w:rPr>
      </w:pPr>
      <w:ins w:id="355" w:author="Aldona Underman" w:date="1999-11-03T12:42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ins w:id="360" w:author="Aldona Underman" w:date="1999-11-03T12:42:00Z"/>
        </w:rPr>
      </w:pPr>
      <w:ins w:id="357" w:author="Aldona Underman" w:date="1999-11-03T12:42:00Z">
        <w:r>
          <w:rPr>
            <w:sz w:val="24"/>
            <w:szCs w:val="24"/>
          </w:rPr>
          <w:t>Centrum Banku Śląskiego posiada w B</w:t>
        </w:r>
      </w:ins>
      <w:ins w:id="358" w:author="Aldona Underman" w:date="1999-11-03T13:34:00Z">
        <w:r>
          <w:rPr>
            <w:sz w:val="24"/>
            <w:szCs w:val="24"/>
          </w:rPr>
          <w:t>SK SA</w:t>
        </w:r>
      </w:ins>
      <w:ins w:id="359" w:author="Aldona Underman" w:date="1999-11-03T12:42:00Z">
        <w:r>
          <w:rPr>
            <w:sz w:val="24"/>
            <w:szCs w:val="24"/>
          </w:rPr>
          <w:t xml:space="preserve"> 4 uruchomione kredyty w wysokości 111 273 tys zł.</w:t>
        </w:r>
      </w:ins>
    </w:p>
    <w:p>
      <w:pPr>
        <w:pStyle w:val="Normal"/>
        <w:jc w:val="both"/>
        <w:rPr>
          <w:sz w:val="24"/>
          <w:szCs w:val="24"/>
          <w:ins w:id="362" w:author="Aldona Underman" w:date="1999-11-03T12:42:00Z"/>
        </w:rPr>
      </w:pPr>
      <w:ins w:id="361" w:author="Aldona Underman" w:date="1999-11-03T12:42:00Z">
        <w:r>
          <w:rPr>
            <w:sz w:val="24"/>
            <w:szCs w:val="24"/>
          </w:rPr>
          <w:t>W okresie 01.01.1999r. - 30.06.1999r. Bank posiadał czynne umowy transakcji instrumentami finansowymi:</w:t>
        </w:r>
      </w:ins>
    </w:p>
    <w:p>
      <w:pPr>
        <w:pStyle w:val="Normal"/>
        <w:ind w:hanging="284"/>
        <w:jc w:val="both"/>
        <w:rPr>
          <w:b/>
          <w:b/>
          <w:bCs/>
          <w:sz w:val="24"/>
          <w:szCs w:val="24"/>
          <w:ins w:id="366" w:author="Aldona Underman" w:date="1999-11-03T12:42:00Z"/>
        </w:rPr>
      </w:pPr>
      <w:ins w:id="363" w:author="Aldona Underman" w:date="1999-11-03T12:42:00Z">
        <w:r>
          <w:rPr>
            <w:sz w:val="24"/>
            <w:szCs w:val="24"/>
          </w:rPr>
          <w:t xml:space="preserve">Walutowa Transakcja Terminowa (WTT) - 19 transakcji z datą zapadalności </w:t>
        </w:r>
      </w:ins>
      <w:r>
        <w:rPr>
          <w:sz w:val="24"/>
          <w:szCs w:val="24"/>
        </w:rPr>
        <w:br/>
      </w:r>
      <w:ins w:id="364" w:author="Aldona Underman" w:date="1999-11-03T12:42:00Z">
        <w:r>
          <w:rPr>
            <w:sz w:val="24"/>
            <w:szCs w:val="24"/>
          </w:rPr>
          <w:t xml:space="preserve">od 18.08.1999r. do 31.01.2001r. na kwotę 45 tys. USD każda, łącznie 855 tys. USD,  </w:t>
        </w:r>
      </w:ins>
      <w:r>
        <w:rPr>
          <w:sz w:val="24"/>
          <w:szCs w:val="24"/>
        </w:rPr>
        <w:br/>
      </w:r>
      <w:ins w:id="365" w:author="Aldona Underman" w:date="1999-11-03T12:42:00Z">
        <w:r>
          <w:rPr>
            <w:sz w:val="24"/>
            <w:szCs w:val="24"/>
          </w:rPr>
          <w:t xml:space="preserve">co według kursu transakcji wynosi 3 443 tys. </w:t>
        </w:r>
      </w:ins>
    </w:p>
    <w:p>
      <w:pPr>
        <w:pStyle w:val="Normal"/>
        <w:ind w:left="283" w:hanging="283"/>
        <w:jc w:val="both"/>
        <w:rPr>
          <w:b/>
          <w:b/>
          <w:bCs/>
          <w:sz w:val="24"/>
          <w:szCs w:val="24"/>
          <w:ins w:id="368" w:author="Aldona Underman" w:date="1999-11-03T12:42:00Z"/>
        </w:rPr>
      </w:pPr>
      <w:ins w:id="367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ins w:id="371" w:author="Aldona Underman" w:date="1999-11-03T12:42:00Z"/>
        </w:rPr>
      </w:pPr>
      <w:ins w:id="369" w:author="Aldona Underman" w:date="1999-11-03T12:42:00Z">
        <w:r>
          <w:rPr>
            <w:sz w:val="24"/>
            <w:szCs w:val="24"/>
          </w:rPr>
          <w:t xml:space="preserve">   </w:t>
        </w:r>
      </w:ins>
      <w:ins w:id="370" w:author="Aldona Underman" w:date="1999-11-03T12:42:00Z">
        <w:r>
          <w:rPr>
            <w:sz w:val="24"/>
            <w:szCs w:val="24"/>
          </w:rPr>
          <w:t>Transakcje Zabezpieczenia  Ryzyka Kursowego - 19 transakcji z datą zapadalności od      30.07.1999r. do 31.01.2001r. na kwoty od 75 tys. DEM do 80 tys. DEM, łącznie 1 450    tys.DEM, co według kursu transakcji wynosi 3 451 tys.zł.</w:t>
        </w:r>
      </w:ins>
    </w:p>
    <w:p>
      <w:pPr>
        <w:pStyle w:val="Normal"/>
        <w:jc w:val="both"/>
        <w:rPr>
          <w:sz w:val="24"/>
          <w:szCs w:val="24"/>
          <w:ins w:id="373" w:author="Aldona Underman" w:date="1999-11-03T12:42:00Z"/>
        </w:rPr>
      </w:pPr>
      <w:ins w:id="372" w:author="Aldona Underman" w:date="1999-11-03T12:42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75" w:author="Aldona Underman" w:date="1999-11-03T12:42:00Z"/>
        </w:rPr>
      </w:pPr>
      <w:ins w:id="374" w:author="Aldona Underman" w:date="1999-11-03T12:42:00Z">
        <w:r>
          <w:rPr>
            <w:b/>
            <w:bCs/>
            <w:sz w:val="24"/>
            <w:szCs w:val="24"/>
          </w:rPr>
          <w:t>ING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77" w:author="Aldona Underman" w:date="1999-11-03T12:42:00Z"/>
        </w:rPr>
      </w:pPr>
      <w:ins w:id="376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ins w:id="383" w:author="Aldona Underman" w:date="1999-11-03T12:42:00Z"/>
        </w:rPr>
      </w:pPr>
      <w:ins w:id="378" w:author="Aldona Underman" w:date="1999-11-03T12:42:00Z">
        <w:r>
          <w:rPr>
            <w:sz w:val="24"/>
            <w:szCs w:val="24"/>
          </w:rPr>
          <w:t>B</w:t>
        </w:r>
      </w:ins>
      <w:ins w:id="379" w:author="Aldona Underman" w:date="1999-11-03T13:35:00Z">
        <w:r>
          <w:rPr>
            <w:sz w:val="24"/>
            <w:szCs w:val="24"/>
          </w:rPr>
          <w:t>SK SA</w:t>
        </w:r>
      </w:ins>
      <w:ins w:id="380" w:author="Aldona Underman" w:date="1999-11-03T12:42:00Z">
        <w:r>
          <w:rPr>
            <w:sz w:val="24"/>
            <w:szCs w:val="24"/>
          </w:rPr>
          <w:t xml:space="preserve"> dokonuje operacji na rynku międzybankowym z bankami wchodzącymi w skład grupy ING, przede wszystkim ING Warszawa i ING Amsterdam. Liczba dokonywanych operacji jest znaczna - są to głównie lokaty i depozyty krótkoterminowe (od overnight do </w:t>
        </w:r>
      </w:ins>
      <w:r>
        <w:rPr>
          <w:sz w:val="24"/>
          <w:szCs w:val="24"/>
        </w:rPr>
        <w:br/>
      </w:r>
      <w:ins w:id="381" w:author="Aldona Underman" w:date="1999-11-03T12:42:00Z">
        <w:r>
          <w:rPr>
            <w:sz w:val="24"/>
            <w:szCs w:val="24"/>
          </w:rPr>
          <w:t xml:space="preserve">3 miesięcy) o wartości od  kilku mln zł do kilkudziesięciu mln zł. oraz operacje Forex SPOT </w:t>
        </w:r>
      </w:ins>
      <w:r>
        <w:rPr>
          <w:sz w:val="24"/>
          <w:szCs w:val="24"/>
        </w:rPr>
        <w:br/>
      </w:r>
      <w:ins w:id="382" w:author="Aldona Underman" w:date="1999-11-03T12:42:00Z">
        <w:r>
          <w:rPr>
            <w:sz w:val="24"/>
            <w:szCs w:val="24"/>
          </w:rPr>
          <w:t>i Forex Forward.</w:t>
        </w:r>
      </w:ins>
    </w:p>
    <w:p>
      <w:pPr>
        <w:pStyle w:val="Normal"/>
        <w:jc w:val="both"/>
        <w:rPr>
          <w:sz w:val="24"/>
          <w:szCs w:val="24"/>
          <w:ins w:id="385" w:author="Aldona Underman" w:date="1999-11-03T12:42:00Z"/>
        </w:rPr>
      </w:pPr>
      <w:ins w:id="384" w:author="Aldona Underman" w:date="1999-11-03T12:42:00Z">
        <w:r>
          <w:rPr>
            <w:sz w:val="24"/>
            <w:szCs w:val="24"/>
          </w:rPr>
          <w:t>W okresie 01.01.1999r. - 30.06.1999r. czynna była umowa z ING Amsterdam na depozyt na zabezpieczenie ryzyka kursowego kredytów udzielonych w EUR na okres 16.06.1998 - 18.10.2000r. na kwotę 45 mln EUR o zmiennej stopie oprocentowania, dla którego rzeczywista stopa jest ustalana w okresach półrocznych 16.04 i 16.10.</w:t>
        </w:r>
      </w:ins>
    </w:p>
    <w:p>
      <w:pPr>
        <w:pStyle w:val="Normal"/>
        <w:jc w:val="both"/>
        <w:rPr>
          <w:sz w:val="24"/>
          <w:szCs w:val="24"/>
          <w:ins w:id="387" w:author="Aldona Underman" w:date="1999-11-03T12:42:00Z"/>
        </w:rPr>
      </w:pPr>
      <w:ins w:id="386" w:author="Aldona Underman" w:date="1999-11-03T12:42:00Z">
        <w:r>
          <w:rPr>
            <w:sz w:val="24"/>
            <w:szCs w:val="24"/>
          </w:rPr>
          <w:t>W dniu 17 czerwca 1999r. została podpisana umowa o udzielenie kredytu dla BSK SA przez konsorcjum zorganizowane przez ING Bank NV w wysokości 75 mln EUR. Uruchomienie kredytu nastąpiło 13 lipca 1999r.</w:t>
        </w:r>
      </w:ins>
    </w:p>
    <w:p>
      <w:pPr>
        <w:pStyle w:val="Normal"/>
        <w:jc w:val="both"/>
        <w:rPr>
          <w:sz w:val="24"/>
          <w:szCs w:val="24"/>
          <w:ins w:id="389" w:author="Aldona Underman" w:date="1999-11-03T12:42:00Z"/>
        </w:rPr>
      </w:pPr>
      <w:ins w:id="388" w:author="Aldona Underman" w:date="1999-11-03T12:42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91" w:author="Aldona Underman" w:date="1999-11-03T12:42:00Z"/>
        </w:rPr>
      </w:pPr>
      <w:ins w:id="390" w:author="Aldona Underman" w:date="1999-11-03T12:42:00Z">
        <w:r>
          <w:rPr>
            <w:b/>
            <w:bCs/>
            <w:sz w:val="24"/>
            <w:szCs w:val="24"/>
          </w:rPr>
          <w:t>Powszechne Towarzystwo Emerytalne Nationale Nederlanden SA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93" w:author="Aldona Underman" w:date="1999-11-03T12:42:00Z"/>
        </w:rPr>
      </w:pPr>
      <w:ins w:id="392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ins w:id="397" w:author="Aldona Underman" w:date="1999-11-03T12:42:00Z"/>
        </w:rPr>
      </w:pPr>
      <w:ins w:id="394" w:author="Aldona Underman" w:date="1999-11-03T12:42:00Z">
        <w:r>
          <w:rPr>
            <w:sz w:val="24"/>
            <w:szCs w:val="24"/>
          </w:rPr>
          <w:t>W okresie 01.01-30.06.1999r. B</w:t>
        </w:r>
      </w:ins>
      <w:ins w:id="395" w:author="Aldona Underman" w:date="1999-11-03T13:36:00Z">
        <w:r>
          <w:rPr>
            <w:sz w:val="24"/>
            <w:szCs w:val="24"/>
          </w:rPr>
          <w:t>SK SA</w:t>
        </w:r>
      </w:ins>
      <w:ins w:id="396" w:author="Aldona Underman" w:date="1999-11-03T12:42:00Z">
        <w:r>
          <w:rPr>
            <w:sz w:val="24"/>
            <w:szCs w:val="24"/>
          </w:rPr>
          <w:t xml:space="preserve"> zakupił akcje Towarzystwa o wartości 26 800 tys.zł. Ponadto Bank zawarł umowę agencyjną z PTE NN SA o świadczenie usług w zakresie pośrednictwa ubezpieczeń emerytalnych. 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399" w:author="Aldona Underman" w:date="1999-11-03T12:42:00Z"/>
        </w:rPr>
      </w:pPr>
      <w:ins w:id="398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401" w:author="Aldona Underman" w:date="1999-11-03T12:42:00Z"/>
        </w:rPr>
      </w:pPr>
      <w:ins w:id="400" w:author="Aldona Underman" w:date="1999-11-03T12:42:00Z">
        <w:r>
          <w:rPr>
            <w:b/>
            <w:bCs/>
            <w:sz w:val="24"/>
            <w:szCs w:val="24"/>
          </w:rPr>
          <w:t>FINPLUS Sp. z o.o.</w:t>
        </w:r>
      </w:ins>
    </w:p>
    <w:p>
      <w:pPr>
        <w:pStyle w:val="Normal"/>
        <w:jc w:val="both"/>
        <w:rPr>
          <w:b/>
          <w:b/>
          <w:bCs/>
          <w:sz w:val="24"/>
          <w:szCs w:val="24"/>
          <w:ins w:id="403" w:author="Aldona Underman" w:date="1999-11-03T12:42:00Z"/>
        </w:rPr>
      </w:pPr>
      <w:ins w:id="402" w:author="Aldona Underman" w:date="1999-11-03T12:4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ins w:id="405" w:author="Aldona Underman" w:date="1999-11-03T12:42:00Z"/>
        </w:rPr>
      </w:pPr>
      <w:ins w:id="404" w:author="Aldona Underman" w:date="1999-11-03T12:42:00Z">
        <w:r>
          <w:rPr>
            <w:sz w:val="24"/>
            <w:szCs w:val="24"/>
          </w:rPr>
          <w:t>W dniu 16.04.1999 r. została zarejestrowana w Sądzie Rejonowym (XVI Wydział Gospodarczy Rejestrowy) w Warszawie pod numerem RHB 56626 Spółka „FINPLUS” Sp. z o.o.. Akt notarialny założenia spółki podpisano 22.10.1998r.</w:t>
        </w:r>
      </w:ins>
    </w:p>
    <w:p>
      <w:pPr>
        <w:pStyle w:val="Normal"/>
        <w:jc w:val="both"/>
        <w:rPr>
          <w:ins w:id="409" w:author="Aldona Underman" w:date="1999-11-03T12:41:00Z"/>
        </w:rPr>
      </w:pPr>
      <w:ins w:id="406" w:author="Aldona Underman" w:date="1999-11-03T12:42:00Z">
        <w:r>
          <w:rPr>
            <w:sz w:val="24"/>
            <w:szCs w:val="24"/>
          </w:rPr>
          <w:t>W dniu 25 maja 1999 r. Nadzwyczajne Walne Zgromadzenie Wspólników Spółki FINPLUS Sp.z o.o. podjęło uchwałę o podwyższeniu kapitału zakładowego o kwotę 2 400 tys.zł. B</w:t>
        </w:r>
      </w:ins>
      <w:ins w:id="407" w:author="Aldona Underman" w:date="1999-11-03T13:37:00Z">
        <w:r>
          <w:rPr>
            <w:sz w:val="24"/>
            <w:szCs w:val="24"/>
          </w:rPr>
          <w:t>SK SA</w:t>
        </w:r>
      </w:ins>
      <w:ins w:id="408" w:author="Aldona Underman" w:date="1999-11-03T12:41:00Z">
        <w:r>
          <w:rPr>
            <w:sz w:val="24"/>
            <w:szCs w:val="24"/>
          </w:rPr>
          <w:t xml:space="preserve"> objął po zarejestrowaniu 12 000 udziałów za 1 200 tys.zł. i łącznie posiada 24 000 udziałów o wartości 2 400 tys.zł. co stanowi 50% kapitału zakładowego Spółki.</w:t>
        </w:r>
      </w:ins>
    </w:p>
    <w:p>
      <w:pPr>
        <w:pStyle w:val="Normal"/>
        <w:jc w:val="both"/>
        <w:rPr>
          <w:sz w:val="24"/>
          <w:szCs w:val="24"/>
          <w:ins w:id="411" w:author="Aldona Underman" w:date="1999-11-03T12:41:00Z"/>
        </w:rPr>
      </w:pPr>
      <w:ins w:id="410" w:author="Aldona Underman" w:date="1999-11-03T12:41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del w:id="413" w:author="Aldona Underman" w:date="1999-11-03T12:42:00Z"/>
        </w:rPr>
      </w:pPr>
      <w:del w:id="412" w:author="Aldona Underman" w:date="1999-11-03T12:42:00Z">
        <w:r>
          <w:rPr>
            <w:sz w:val="24"/>
            <w:szCs w:val="24"/>
          </w:rPr>
          <w:delText>BSK SA przyjmował depozyty Domu Maklerskiego BSK SA na lokaty krótkoterminowe (overnight, kilkudniowe) na zasadach ogólnych. Liczba przyjętych w okresie sprawozdawczym w/w depozytów jest duża a rozpiętość transakcji wynosi od 50 tys. zł  do 40.000 tys. zł.</w:delText>
        </w:r>
      </w:del>
    </w:p>
    <w:p>
      <w:pPr>
        <w:pStyle w:val="Normal"/>
        <w:jc w:val="both"/>
        <w:rPr>
          <w:sz w:val="24"/>
          <w:szCs w:val="24"/>
          <w:del w:id="415" w:author="Aldona Underman" w:date="1999-11-03T12:42:00Z"/>
        </w:rPr>
      </w:pPr>
      <w:del w:id="414" w:author="Aldona Underman" w:date="1999-11-03T12:42:00Z">
        <w:r>
          <w:rPr>
            <w:sz w:val="24"/>
            <w:szCs w:val="24"/>
          </w:rPr>
          <w:delText>Dom Maklerski BSK SA dokonywał również zakupów bonów skarbowych za pośrednictwem BSK SA. W okresie 01.01.1998 - 31.12.1998 dokonano kilkadziesiąt operacji tego typu o wartości od 199 tys. zł do 4.996 tys. zł.</w:delText>
        </w:r>
      </w:del>
    </w:p>
    <w:p>
      <w:pPr>
        <w:pStyle w:val="Normal"/>
        <w:jc w:val="both"/>
        <w:rPr>
          <w:sz w:val="24"/>
          <w:szCs w:val="24"/>
          <w:del w:id="417" w:author="Aldona Underman" w:date="1999-11-03T12:42:00Z"/>
        </w:rPr>
      </w:pPr>
      <w:del w:id="416" w:author="Aldona Underman" w:date="1999-11-03T12:42:00Z">
        <w:r>
          <w:rPr>
            <w:sz w:val="24"/>
            <w:szCs w:val="24"/>
          </w:rPr>
          <w:delText>Ponadto Dom Maklerski BSK SA uzyskał możliwość zadłużania się w rachunku bieżącym w wys. 50 000 tys. zł. (do sierpnia 1998r. - 99 000 tys. zł). W okresie 01.01.1998 - 31.12.1998 limit ten nie był wykorzystany.</w:delText>
        </w:r>
      </w:del>
    </w:p>
    <w:p>
      <w:pPr>
        <w:pStyle w:val="Normal"/>
        <w:jc w:val="both"/>
        <w:rPr>
          <w:b/>
          <w:b/>
          <w:bCs/>
          <w:sz w:val="24"/>
          <w:szCs w:val="24"/>
          <w:del w:id="419" w:author="Aldona Underman" w:date="1999-11-03T12:42:00Z"/>
        </w:rPr>
      </w:pPr>
      <w:del w:id="418" w:author="Aldona Underman" w:date="1999-11-03T12:42:00Z">
        <w:r>
          <w:rPr>
            <w:b/>
            <w:bCs/>
            <w:sz w:val="24"/>
            <w:szCs w:val="24"/>
          </w:rPr>
        </w:r>
      </w:del>
    </w:p>
    <w:p>
      <w:pPr>
        <w:pStyle w:val="Normal"/>
        <w:jc w:val="both"/>
        <w:rPr>
          <w:sz w:val="24"/>
          <w:szCs w:val="24"/>
          <w:del w:id="421" w:author="Aldona Underman" w:date="1999-11-03T12:42:00Z"/>
        </w:rPr>
      </w:pPr>
      <w:del w:id="420" w:author="Aldona Underman" w:date="1999-11-03T12:42:00Z">
        <w:r>
          <w:rPr>
            <w:sz w:val="24"/>
            <w:szCs w:val="24"/>
          </w:rPr>
          <w:delText>BSK SA ustalił limit dla zaangażowania kredytowego w BSK Leasing SA. Według stanu na 31.12.1998r. wartość niewykorzystanego limitu wynosi 176 298 tys. zł.</w:delText>
        </w:r>
      </w:del>
    </w:p>
    <w:p>
      <w:pPr>
        <w:pStyle w:val="Normal"/>
        <w:jc w:val="both"/>
        <w:rPr>
          <w:sz w:val="24"/>
          <w:szCs w:val="24"/>
          <w:del w:id="423" w:author="Aldona Underman" w:date="1999-11-03T12:42:00Z"/>
        </w:rPr>
      </w:pPr>
      <w:del w:id="422" w:author="Aldona Underman" w:date="1999-11-03T12:42:00Z">
        <w:r>
          <w:rPr>
            <w:sz w:val="24"/>
            <w:szCs w:val="24"/>
          </w:rPr>
          <w:delText>W okresie od 01.01.1998 - 31.12.1998r. BSK SA udzielił 78 kredytów spółce BSK Leasing SA na łączną kwotę 55 965 tys.zł.  Wartość wykorzystanych kredytów (również z umów zawartych w 1997r.) wynosi 96 370 tys. zł.</w:delText>
        </w:r>
      </w:del>
    </w:p>
    <w:p>
      <w:pPr>
        <w:pStyle w:val="Normal"/>
        <w:jc w:val="both"/>
        <w:rPr>
          <w:sz w:val="24"/>
          <w:szCs w:val="24"/>
          <w:del w:id="425" w:author="Aldona Underman" w:date="1999-11-03T12:42:00Z"/>
        </w:rPr>
      </w:pPr>
      <w:del w:id="424" w:author="Aldona Underman" w:date="1999-11-03T12:42:00Z">
        <w:r>
          <w:rPr>
            <w:sz w:val="24"/>
            <w:szCs w:val="24"/>
          </w:rPr>
          <w:delText>Wartość pojedyńczego kredytu kształtowała się od 7 tys.zł  do 13 178 tys.zł.</w:delText>
        </w:r>
      </w:del>
    </w:p>
    <w:p>
      <w:pPr>
        <w:pStyle w:val="Normal"/>
        <w:jc w:val="both"/>
        <w:rPr>
          <w:b/>
          <w:b/>
          <w:bCs/>
          <w:sz w:val="24"/>
          <w:szCs w:val="24"/>
          <w:del w:id="427" w:author="Aldona Underman" w:date="1999-11-03T12:42:00Z"/>
        </w:rPr>
      </w:pPr>
      <w:del w:id="426" w:author="Aldona Underman" w:date="1999-11-03T12:42:00Z">
        <w:r>
          <w:rPr>
            <w:b/>
            <w:bCs/>
            <w:sz w:val="24"/>
            <w:szCs w:val="24"/>
          </w:rPr>
        </w:r>
      </w:del>
    </w:p>
    <w:p>
      <w:pPr>
        <w:pStyle w:val="Normal"/>
        <w:jc w:val="both"/>
        <w:rPr>
          <w:sz w:val="24"/>
          <w:szCs w:val="24"/>
          <w:del w:id="429" w:author="Aldona Underman" w:date="1999-11-03T12:42:00Z"/>
        </w:rPr>
      </w:pPr>
      <w:del w:id="428" w:author="Aldona Underman" w:date="1999-11-03T12:42:00Z">
        <w:r>
          <w:rPr>
            <w:sz w:val="24"/>
            <w:szCs w:val="24"/>
          </w:rPr>
          <w:delText>Dom Maklerski BSK SA zawarł z BSK Leasing SA transakcje pakietowe sprzedaży akcji  spółki FAMOT-Pleszew o wartości 488 tys.zł oraz spółki ZEG o wartości 300 tys.zł. oraz transakcji pakietowych zakupu (odkupu) akcji spółki FAMOT-Pleszew o wartości 510 tys.zł oraz spółki ZEG o wartości 646 tys. zł.</w:delText>
        </w:r>
      </w:del>
    </w:p>
    <w:p>
      <w:pPr>
        <w:pStyle w:val="Normal"/>
        <w:jc w:val="both"/>
        <w:rPr>
          <w:sz w:val="24"/>
          <w:szCs w:val="24"/>
          <w:del w:id="431" w:author="Aldona Underman" w:date="1999-11-03T12:42:00Z"/>
        </w:rPr>
      </w:pPr>
      <w:del w:id="430" w:author="Aldona Underman" w:date="1999-11-03T12:42:00Z">
        <w:r>
          <w:rPr>
            <w:sz w:val="24"/>
            <w:szCs w:val="24"/>
          </w:rPr>
        </w:r>
      </w:del>
    </w:p>
    <w:p>
      <w:pPr>
        <w:pStyle w:val="Normal"/>
        <w:jc w:val="both"/>
        <w:rPr>
          <w:sz w:val="24"/>
          <w:szCs w:val="24"/>
          <w:del w:id="433" w:author="Aldona Underman" w:date="1999-11-03T12:42:00Z"/>
        </w:rPr>
      </w:pPr>
      <w:del w:id="432" w:author="Aldona Underman" w:date="1999-11-03T12:42:00Z">
        <w:r>
          <w:rPr>
            <w:sz w:val="24"/>
            <w:szCs w:val="24"/>
          </w:rPr>
          <w:delText>BSK Leasing SA dokonał transakcji leasingu zwrotnego z BSK SA poprzez dokonanie zakupu a następnie wyleasingowania środków trwałych na łączną kwotę 143 tys. zł.</w:delText>
        </w:r>
      </w:del>
    </w:p>
    <w:p>
      <w:pPr>
        <w:pStyle w:val="Normal"/>
        <w:jc w:val="both"/>
        <w:rPr>
          <w:i/>
          <w:i/>
          <w:iCs/>
          <w:sz w:val="24"/>
          <w:szCs w:val="24"/>
          <w:del w:id="435" w:author="Aldona Underman" w:date="1999-11-03T12:42:00Z"/>
        </w:rPr>
      </w:pPr>
      <w:del w:id="434" w:author="Aldona Underman" w:date="1999-11-03T12:42:00Z">
        <w:r>
          <w:rPr>
            <w:sz w:val="24"/>
            <w:szCs w:val="24"/>
          </w:rPr>
          <w:delText>Dodatkowo, BSK SA sprzedał BSK Leasing SA środki trwałe o wartości 55 tys. zł.</w:delText>
        </w:r>
      </w:del>
    </w:p>
    <w:p>
      <w:pPr>
        <w:pStyle w:val="Normal"/>
        <w:jc w:val="both"/>
        <w:rPr>
          <w:i/>
          <w:i/>
          <w:iCs/>
          <w:sz w:val="24"/>
          <w:szCs w:val="24"/>
          <w:del w:id="437" w:author="Aldona Underman" w:date="1999-11-03T12:42:00Z"/>
        </w:rPr>
      </w:pPr>
      <w:del w:id="436" w:author="Aldona Underman" w:date="1999-11-03T12:42:00Z">
        <w:r>
          <w:rPr>
            <w:i/>
            <w:iCs/>
            <w:sz w:val="24"/>
            <w:szCs w:val="24"/>
          </w:rPr>
        </w:r>
      </w:del>
    </w:p>
    <w:p>
      <w:pPr>
        <w:pStyle w:val="Normal"/>
        <w:jc w:val="both"/>
        <w:rPr>
          <w:del w:id="441" w:author="Aldona Underman" w:date="1999-11-03T12:42:00Z"/>
        </w:rPr>
      </w:pPr>
      <w:del w:id="438" w:author="Aldona Underman" w:date="1999-11-03T12:42:00Z">
        <w:r>
          <w:rPr>
            <w:sz w:val="24"/>
            <w:szCs w:val="24"/>
          </w:rPr>
          <w:delText xml:space="preserve">BSK posiada zaangażowanie kapitałowe za pośrednictwem ING BSK Asset Management SA w spółce ING BSK Towarzystwo Funduszy </w:delText>
        </w:r>
      </w:del>
      <w:del w:id="439" w:author="Eugenia Sikora" w:date="1999-04-14T10:43:00Z">
        <w:r>
          <w:rPr>
            <w:sz w:val="24"/>
            <w:szCs w:val="24"/>
          </w:rPr>
          <w:delText>Powierniczych</w:delText>
        </w:r>
      </w:del>
      <w:r>
        <w:rPr>
          <w:sz w:val="24"/>
          <w:szCs w:val="24"/>
        </w:rPr>
        <w:t xml:space="preserve"> SA w Katowica</w:t>
      </w:r>
      <w:del w:id="440" w:author="Aldona Underman" w:date="1999-11-03T12:42:00Z">
        <w:r>
          <w:rPr>
            <w:sz w:val="24"/>
            <w:szCs w:val="24"/>
          </w:rPr>
          <w:delText>ch. BSK SA prowadzi rachunki bieżące i terminowe dla w/w Spółki. Według stanu na dzień 31.12.1998r. BSK SA posiadał zobowiązania z tego tytułu w łącznej kwocie 2 674  tys. zł.</w:delText>
        </w:r>
      </w:del>
    </w:p>
    <w:p>
      <w:pPr>
        <w:pStyle w:val="Normal"/>
        <w:jc w:val="both"/>
        <w:rPr>
          <w:sz w:val="24"/>
          <w:szCs w:val="24"/>
          <w:del w:id="443" w:author="Aldona Underman" w:date="1999-11-03T12:42:00Z"/>
        </w:rPr>
      </w:pPr>
      <w:del w:id="442" w:author="Aldona Underman" w:date="1999-11-03T12:42:00Z">
        <w:r>
          <w:rPr>
            <w:sz w:val="24"/>
            <w:szCs w:val="24"/>
          </w:rPr>
          <w:delText xml:space="preserve">W 1998r. BSK SA nabył jednostki uczestnictwa w ING Funduszu Akcji na łączną kwotę </w:delText>
          <w:br/>
          <w:delText>7 000 tys. zł oraz w ING Fundusz Zrównoważony na łączną kwotę 5 000 tys. zł.</w:delText>
        </w:r>
      </w:del>
    </w:p>
    <w:p>
      <w:pPr>
        <w:pStyle w:val="Normal"/>
        <w:jc w:val="both"/>
        <w:rPr>
          <w:b/>
          <w:b/>
          <w:bCs/>
          <w:sz w:val="24"/>
          <w:szCs w:val="24"/>
          <w:del w:id="445" w:author="Aldona Underman" w:date="1999-11-03T12:42:00Z"/>
        </w:rPr>
      </w:pPr>
      <w:del w:id="444" w:author="Aldona Underman" w:date="1999-11-03T12:42:00Z">
        <w:r>
          <w:rPr>
            <w:b/>
            <w:bCs/>
            <w:sz w:val="24"/>
            <w:szCs w:val="24"/>
          </w:rPr>
        </w:r>
      </w:del>
    </w:p>
    <w:p>
      <w:pPr>
        <w:pStyle w:val="Normal"/>
        <w:widowControl/>
        <w:bidi w:val="0"/>
        <w:jc w:val="both"/>
        <w:rPr>
          <w:sz w:val="24"/>
          <w:szCs w:val="24"/>
          <w:del w:id="447" w:author="Aldona Underman" w:date="1999-11-03T12:42:00Z"/>
        </w:rPr>
      </w:pPr>
      <w:del w:id="446" w:author="Aldona Underman" w:date="1999-11-03T12:42:00Z">
        <w:r>
          <w:rPr>
            <w:sz w:val="24"/>
            <w:szCs w:val="24"/>
          </w:rPr>
          <w:delText xml:space="preserve">BSK SA wniósł aport niepieniężny do Centrum Banku Śląskiego Sp. z o.o. w wysokości </w:delText>
          <w:br/>
          <w:delText>24 105 tys.zł.</w:delText>
        </w:r>
      </w:del>
    </w:p>
    <w:p>
      <w:pPr>
        <w:pStyle w:val="Normal"/>
        <w:jc w:val="both"/>
        <w:rPr>
          <w:sz w:val="24"/>
          <w:szCs w:val="24"/>
          <w:del w:id="449" w:author="Aldona Underman" w:date="1999-11-03T12:42:00Z"/>
        </w:rPr>
      </w:pPr>
      <w:del w:id="448" w:author="Aldona Underman" w:date="1999-11-03T12:42:00Z">
        <w:r>
          <w:rPr>
            <w:sz w:val="24"/>
            <w:szCs w:val="24"/>
          </w:rPr>
          <w:delText>W 1998r. BSK SA podpisał z Centrum Banku Śląskiego Sp. z o.o 4 umowy kredytowe na udzielenie kredytu w wysokości 296 356 tys zł.</w:delText>
        </w:r>
      </w:del>
    </w:p>
    <w:p>
      <w:pPr>
        <w:pStyle w:val="Normal"/>
        <w:jc w:val="both"/>
        <w:rPr>
          <w:sz w:val="24"/>
          <w:szCs w:val="24"/>
          <w:del w:id="451" w:author="Aldona Underman" w:date="1999-11-03T12:42:00Z"/>
        </w:rPr>
      </w:pPr>
      <w:del w:id="450" w:author="Aldona Underman" w:date="1999-11-03T12:42:00Z">
        <w:r>
          <w:rPr>
            <w:sz w:val="24"/>
            <w:szCs w:val="24"/>
          </w:rPr>
          <w:delText>W 1998r. BSK SA zawarł z Centrum Banku Śląskiego Sp. z o.o. umowy transakcji instrumentami finansowymi: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both"/>
        <w:rPr>
          <w:sz w:val="24"/>
          <w:szCs w:val="24"/>
          <w:del w:id="453" w:author="Aldona Underman" w:date="1999-11-03T12:42:00Z"/>
        </w:rPr>
      </w:pPr>
      <w:del w:id="452" w:author="Aldona Underman" w:date="1999-11-03T12:42:00Z">
        <w:r>
          <w:rPr>
            <w:sz w:val="24"/>
            <w:szCs w:val="24"/>
          </w:rPr>
          <w:delText>Walutowa Transakcja Terminowa (WTT) - 25 transakcji z datą zapadalności od 29.01.1999r. do 31.01.2001r. na kwotę 45 tys. USD każda, łącznie 1 125 tys. USD,  co według kursu transakcji wynosi 4 433 tys. zł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both"/>
        <w:rPr>
          <w:sz w:val="24"/>
          <w:szCs w:val="24"/>
          <w:del w:id="455" w:author="Aldona Underman" w:date="1999-11-03T12:42:00Z"/>
        </w:rPr>
      </w:pPr>
      <w:del w:id="454" w:author="Aldona Underman" w:date="1999-11-03T12:42:00Z">
        <w:r>
          <w:rPr>
            <w:sz w:val="24"/>
            <w:szCs w:val="24"/>
          </w:rPr>
          <w:delText xml:space="preserve">transakcje Zabezpieczenia Ryzyka Kursowego - 25 transakcji z datą zapadalności od 27.01.1999r. do 29.01.2001r. na kwoty od 75 tys. DEM do 80 tys. DEM, łącznie </w:delText>
          <w:br/>
          <w:delText>1 900 tys. DEM, co według kursu transakcji wynosi 4 433 tys. zł.</w:delText>
        </w:r>
      </w:del>
    </w:p>
    <w:p>
      <w:pPr>
        <w:pStyle w:val="Normal"/>
        <w:jc w:val="both"/>
        <w:rPr>
          <w:sz w:val="24"/>
          <w:szCs w:val="24"/>
          <w:del w:id="457" w:author="Aldona Underman" w:date="1999-11-03T12:42:00Z"/>
        </w:rPr>
      </w:pPr>
      <w:del w:id="456" w:author="Aldona Underman" w:date="1999-11-03T12:42:00Z">
        <w:r>
          <w:rPr>
            <w:sz w:val="24"/>
            <w:szCs w:val="24"/>
          </w:rPr>
        </w:r>
      </w:del>
    </w:p>
    <w:p>
      <w:pPr>
        <w:pStyle w:val="Normal"/>
        <w:jc w:val="both"/>
        <w:rPr>
          <w:sz w:val="24"/>
          <w:szCs w:val="24"/>
          <w:del w:id="459" w:author="Aldona Underman" w:date="1999-11-03T12:42:00Z"/>
        </w:rPr>
      </w:pPr>
      <w:del w:id="458" w:author="Aldona Underman" w:date="1999-11-03T12:42:00Z">
        <w:r>
          <w:rPr>
            <w:sz w:val="24"/>
            <w:szCs w:val="24"/>
          </w:rPr>
          <w:delText>BSK SA zakupił akcje Powszechnego Towarzystwa Emerytalnego Nationale Nederlanden SA o wartości 3 200 tys. zł.</w:delText>
        </w:r>
      </w:del>
    </w:p>
    <w:p>
      <w:pPr>
        <w:pStyle w:val="Normal"/>
        <w:jc w:val="both"/>
        <w:rPr>
          <w:b/>
          <w:b/>
          <w:bCs/>
          <w:sz w:val="24"/>
          <w:szCs w:val="24"/>
          <w:del w:id="461" w:author="Aldona Underman" w:date="1999-11-03T12:42:00Z"/>
        </w:rPr>
      </w:pPr>
      <w:del w:id="460" w:author="Aldona Underman" w:date="1999-11-03T12:42:00Z">
        <w:r>
          <w:rPr>
            <w:b/>
            <w:bCs/>
            <w:sz w:val="24"/>
            <w:szCs w:val="24"/>
          </w:rPr>
        </w:r>
      </w:del>
    </w:p>
    <w:p>
      <w:pPr>
        <w:pStyle w:val="Normal"/>
        <w:jc w:val="both"/>
        <w:rPr>
          <w:del w:id="465" w:author="Aldona Underman" w:date="1999-11-03T12:42:00Z"/>
        </w:rPr>
      </w:pPr>
      <w:del w:id="462" w:author="Aldona Underman" w:date="1999-11-03T12:42:00Z">
        <w:r>
          <w:rPr>
            <w:sz w:val="24"/>
            <w:szCs w:val="24"/>
          </w:rPr>
          <w:delText xml:space="preserve">Ponadto, podmioty Grupy BSK przeprowadzały transakcje z jednostką dominującą </w:delText>
        </w:r>
      </w:del>
      <w:r>
        <w:rPr>
          <w:sz w:val="24"/>
          <w:szCs w:val="24"/>
        </w:rPr>
        <w:t xml:space="preserve">wobec </w:t>
      </w:r>
      <w:del w:id="463" w:author="Aldona Underman" w:date="1999-11-03T12:42:00Z">
        <w:r>
          <w:rPr>
            <w:sz w:val="24"/>
            <w:szCs w:val="24"/>
          </w:rPr>
          <w:delText>Grupy BSK</w:delText>
        </w:r>
      </w:del>
      <w:del w:id="464" w:author="Eugenia Sikora" w:date="1999-04-15T09:33:00Z">
        <w:r>
          <w:rPr>
            <w:sz w:val="24"/>
            <w:szCs w:val="24"/>
          </w:rPr>
          <w:delText xml:space="preserve"> tj. ING Barings</w:delText>
        </w:r>
      </w:del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del w:id="467" w:author="Aldona Underman" w:date="1999-11-03T12:42:00Z"/>
        </w:rPr>
      </w:pPr>
      <w:del w:id="466" w:author="Aldona Underman" w:date="1999-11-03T12:42:00Z">
        <w:r>
          <w:rPr>
            <w:sz w:val="24"/>
            <w:szCs w:val="24"/>
          </w:rPr>
        </w:r>
      </w:del>
    </w:p>
    <w:p>
      <w:pPr>
        <w:pStyle w:val="Normal"/>
        <w:jc w:val="both"/>
        <w:rPr>
          <w:del w:id="471" w:author="Aldona Underman" w:date="1999-11-03T12:42:00Z"/>
        </w:rPr>
      </w:pPr>
      <w:del w:id="468" w:author="Aldona Underman" w:date="1999-11-03T12:42:00Z">
        <w:r>
          <w:rPr>
            <w:sz w:val="24"/>
            <w:szCs w:val="24"/>
          </w:rPr>
          <w:delText>BSK SA dokonywał operacji na rynku międzybankowym z bankami wchodzącymi w skład grupy ING</w:delText>
        </w:r>
      </w:del>
      <w:del w:id="469" w:author="Eugenia Sikora" w:date="1999-04-14T10:43:00Z">
        <w:r>
          <w:rPr>
            <w:sz w:val="24"/>
            <w:szCs w:val="24"/>
          </w:rPr>
          <w:delText xml:space="preserve"> Barings</w:delText>
        </w:r>
      </w:del>
      <w:del w:id="470" w:author="Aldona Underman" w:date="1999-11-03T12:42:00Z">
        <w:r>
          <w:rPr>
            <w:sz w:val="24"/>
            <w:szCs w:val="24"/>
          </w:rPr>
          <w:delText>, przede wszystkim ING Warszawa i ING Amsterdam. Liczba dokonywanych operacji jest znaczna - są to głównie lokaty i depozyty krótkoterminowe (od overnight do 3 miesięcy) o wartości od  500 tys. zł do kilkudziesięciu mln zł. oraz operacje Forex SPOT i Forex Forward.</w:delText>
        </w:r>
      </w:del>
    </w:p>
    <w:p>
      <w:pPr>
        <w:pStyle w:val="Normal"/>
        <w:jc w:val="both"/>
        <w:rPr>
          <w:sz w:val="24"/>
          <w:szCs w:val="24"/>
          <w:del w:id="473" w:author="Aldona Underman" w:date="1999-11-03T12:42:00Z"/>
        </w:rPr>
      </w:pPr>
      <w:del w:id="472" w:author="Aldona Underman" w:date="1999-11-03T12:42:00Z">
        <w:r>
          <w:rPr>
            <w:sz w:val="24"/>
            <w:szCs w:val="24"/>
          </w:rPr>
        </w:r>
      </w:del>
    </w:p>
    <w:p>
      <w:pPr>
        <w:pStyle w:val="Normal"/>
        <w:jc w:val="both"/>
        <w:rPr>
          <w:sz w:val="24"/>
          <w:szCs w:val="24"/>
          <w:del w:id="475" w:author="Aldona Underman" w:date="1999-11-03T12:42:00Z"/>
        </w:rPr>
      </w:pPr>
      <w:del w:id="474" w:author="Aldona Underman" w:date="1999-11-03T12:42:00Z">
        <w:r>
          <w:rPr>
            <w:sz w:val="24"/>
            <w:szCs w:val="24"/>
          </w:rPr>
          <w:delText>BSK SA zawarł w 1998r. umowy z ING Amsterdam na depozyty na zabezpieczenie ryzyka kursowego kredytów udzielonych w ECU:</w:delText>
        </w:r>
      </w:del>
    </w:p>
    <w:p>
      <w:pPr>
        <w:pStyle w:val="Normal"/>
        <w:jc w:val="both"/>
        <w:rPr>
          <w:sz w:val="24"/>
          <w:szCs w:val="24"/>
          <w:del w:id="477" w:author="Aldona Underman" w:date="1999-11-03T12:42:00Z"/>
        </w:rPr>
      </w:pPr>
      <w:del w:id="476" w:author="Aldona Underman" w:date="1999-11-03T12:42:00Z">
        <w:r>
          <w:rPr>
            <w:sz w:val="24"/>
            <w:szCs w:val="24"/>
          </w:rPr>
          <w:delText>- na okres 16.04.1998 - 18.05.1998r. na kwotę 40 mln ECU o stałej stopie oprocentowania</w:delText>
        </w:r>
      </w:del>
    </w:p>
    <w:p>
      <w:pPr>
        <w:pStyle w:val="Normal"/>
        <w:widowControl/>
        <w:bidi w:val="0"/>
        <w:jc w:val="both"/>
        <w:rPr>
          <w:sz w:val="24"/>
          <w:szCs w:val="24"/>
          <w:del w:id="479" w:author="Aldona Underman" w:date="1999-11-03T12:42:00Z"/>
        </w:rPr>
      </w:pPr>
      <w:del w:id="478" w:author="Aldona Underman" w:date="1999-11-03T12:42:00Z">
        <w:r>
          <w:rPr>
            <w:sz w:val="24"/>
            <w:szCs w:val="24"/>
          </w:rPr>
          <w:delText>- na okres 16.06.1998 - 18.10.2000r. na kwotę 45 mln ECU o zmiennej stopie</w:delText>
          <w:br/>
          <w:delText xml:space="preserve">  oprocentowania, dla którego rzeczywista stopa jest ustalana w okresach półrocznych 16.04 i </w:delText>
          <w:br/>
          <w:delText xml:space="preserve">  16.10.</w:delText>
        </w:r>
      </w:del>
    </w:p>
    <w:p>
      <w:pPr>
        <w:pStyle w:val="Normal"/>
        <w:jc w:val="both"/>
        <w:rPr>
          <w:sz w:val="24"/>
          <w:szCs w:val="24"/>
          <w:del w:id="481" w:author="Aldona Underman" w:date="1999-11-03T12:42:00Z"/>
        </w:rPr>
      </w:pPr>
      <w:del w:id="480" w:author="Aldona Underman" w:date="1999-11-03T12:42:00Z">
        <w:r>
          <w:rPr>
            <w:sz w:val="24"/>
            <w:szCs w:val="24"/>
          </w:rPr>
        </w:r>
      </w:del>
    </w:p>
    <w:p>
      <w:pPr>
        <w:pStyle w:val="Normal"/>
        <w:jc w:val="both"/>
        <w:rPr>
          <w:del w:id="485" w:author="Aldona Underman" w:date="1999-11-03T12:42:00Z"/>
        </w:rPr>
      </w:pPr>
      <w:del w:id="482" w:author="Aldona Underman" w:date="1999-11-03T12:42:00Z">
        <w:r>
          <w:rPr>
            <w:sz w:val="24"/>
            <w:szCs w:val="24"/>
          </w:rPr>
          <w:delText>Dom Maklerski BSK SA posiada rachunek bieżący w ING Bank N.V. Oddział w Warszawie gdzie również deponuje środki na lokatach krótkoterminowych. Liczba z</w:delText>
        </w:r>
      </w:del>
      <w:del w:id="483" w:author="Eugenia Sikora" w:date="1999-04-15T09:33:00Z">
        <w:r>
          <w:rPr>
            <w:sz w:val="24"/>
            <w:szCs w:val="24"/>
          </w:rPr>
          <w:delText>l</w:delText>
        </w:r>
      </w:del>
      <w:r>
        <w:rPr>
          <w:sz w:val="24"/>
          <w:szCs w:val="24"/>
        </w:rPr>
        <w:t>o</w:t>
      </w:r>
      <w:del w:id="484" w:author="Aldona Underman" w:date="1999-11-03T12:42:00Z">
        <w:r>
          <w:rPr>
            <w:sz w:val="24"/>
            <w:szCs w:val="24"/>
          </w:rPr>
          <w:delText>żonych lokat jest znaczna a rozpiętość transakcji kształtuje się w granicach 696 tys.zł do  11 950 tys.zł. ING Bank N.V. Oddział w Warszawie  zawierał za pośrednictwem Domu Maklerskiego BSK SA transakcje na rynku międzybankowym (w okresie 1.01.1998r. - 31.12.1998r. zawarto 341 transakcji na łączną kwotę  1 863 799 tys.zł.) oraz pozasesyjne transakcje pakietowe dotyczące obligacji Skarbu Państwa. (w okresie 1.01.1998r. - 31.12.1998r. zawarto 34 transakcji na łączną kwotę  40 295 tys.zł.).</w:delText>
        </w:r>
      </w:del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2.</w:t>
        <w:tab/>
        <w:t xml:space="preserve"> Dane liczbowe, dotyczące spółek Grupy B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 tys. zł.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305"/>
        <w:gridCol w:w="1359"/>
        <w:gridCol w:w="1131"/>
        <w:gridCol w:w="1"/>
        <w:gridCol w:w="1307"/>
        <w:gridCol w:w="1275"/>
        <w:gridCol w:w="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  <w:p>
            <w:pPr>
              <w:pStyle w:val="Normal"/>
              <w:jc w:val="center"/>
              <w:rPr/>
            </w:pPr>
            <w:r>
              <w:rPr/>
              <w:t>z BSK SA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leżności BSK S.A.</w:t>
            </w:r>
          </w:p>
        </w:tc>
        <w:tc>
          <w:tcPr>
            <w:tcW w:w="25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Zobowiązania BSK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ins w:id="486" w:author="Aldona Underman" w:date="1999-11-03T13:50:00Z">
              <w:r>
                <w:rPr/>
                <w:t>0</w:t>
              </w:r>
            </w:ins>
            <w:del w:id="487" w:author="L3234" w:date="1999-11-03T13:50:00Z">
              <w:r>
                <w:rPr/>
                <w:delText>1</w:delText>
              </w:r>
            </w:del>
            <w:r>
              <w:rPr/>
              <w:t>.</w:t>
            </w:r>
            <w:ins w:id="488" w:author="Aldona Underman" w:date="1999-11-03T13:50:00Z">
              <w:r>
                <w:rPr/>
                <w:t>06</w:t>
              </w:r>
            </w:ins>
            <w:del w:id="489" w:author="L3234" w:date="1999-11-03T13:50:00Z">
              <w:r>
                <w:rPr/>
                <w:delText>12</w:delText>
              </w:r>
            </w:del>
            <w:r>
              <w:rPr/>
              <w:t>.199</w:t>
            </w:r>
            <w:ins w:id="490" w:author="Aldona Underman" w:date="1999-11-03T13:50:00Z">
              <w:r>
                <w:rPr/>
                <w:t>8</w:t>
              </w:r>
            </w:ins>
            <w:del w:id="491" w:author="L3234" w:date="1999-11-03T13:50:00Z">
              <w:r>
                <w:rPr/>
                <w:delText>7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ins w:id="492" w:author="Aldona Underman" w:date="1999-11-03T13:50:00Z">
              <w:r>
                <w:rPr/>
                <w:t>0</w:t>
              </w:r>
            </w:ins>
            <w:del w:id="493" w:author="L3234" w:date="1999-11-03T13:50:00Z">
              <w:r>
                <w:rPr/>
                <w:delText>1</w:delText>
              </w:r>
            </w:del>
            <w:r>
              <w:rPr/>
              <w:t>.</w:t>
            </w:r>
            <w:ins w:id="494" w:author="Aldona Underman" w:date="1999-11-03T13:50:00Z">
              <w:r>
                <w:rPr/>
                <w:t>06</w:t>
              </w:r>
            </w:ins>
            <w:del w:id="495" w:author="L3234" w:date="1999-11-03T13:50:00Z">
              <w:r>
                <w:rPr/>
                <w:delText>12</w:delText>
              </w:r>
            </w:del>
            <w:r>
              <w:rPr/>
              <w:t>.199</w:t>
            </w:r>
            <w:ins w:id="496" w:author="Aldona Underman" w:date="1999-11-03T13:50:00Z">
              <w:r>
                <w:rPr/>
                <w:t>9</w:t>
              </w:r>
            </w:ins>
            <w:del w:id="497" w:author="L3234" w:date="1999-11-03T13:50:00Z">
              <w:r>
                <w:rPr/>
                <w:delText>8</w:delText>
              </w:r>
            </w:del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ins w:id="498" w:author="Aldona Underman" w:date="1999-11-03T13:50:00Z">
              <w:r>
                <w:rPr/>
                <w:t>0</w:t>
              </w:r>
            </w:ins>
            <w:del w:id="499" w:author="L3234" w:date="1999-11-03T13:50:00Z">
              <w:r>
                <w:rPr/>
                <w:delText>1</w:delText>
              </w:r>
            </w:del>
            <w:r>
              <w:rPr/>
              <w:t>.</w:t>
            </w:r>
            <w:ins w:id="500" w:author="Aldona Underman" w:date="1999-11-03T13:50:00Z">
              <w:r>
                <w:rPr/>
                <w:t>06</w:t>
              </w:r>
            </w:ins>
            <w:del w:id="501" w:author="L3234" w:date="1999-11-03T13:50:00Z">
              <w:r>
                <w:rPr/>
                <w:delText>12</w:delText>
              </w:r>
            </w:del>
            <w:r>
              <w:rPr/>
              <w:t>.199</w:t>
            </w:r>
            <w:ins w:id="502" w:author="Aldona Underman" w:date="1999-11-03T13:51:00Z">
              <w:r>
                <w:rPr/>
                <w:t>8</w:t>
              </w:r>
            </w:ins>
            <w:del w:id="503" w:author="L3234" w:date="1999-11-03T13:51:00Z">
              <w:r>
                <w:rPr/>
                <w:delText>7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ins w:id="504" w:author="Aldona Underman" w:date="1999-11-03T13:51:00Z">
              <w:r>
                <w:rPr/>
                <w:t>0</w:t>
              </w:r>
            </w:ins>
            <w:del w:id="505" w:author="L3234" w:date="1999-11-03T13:51:00Z">
              <w:r>
                <w:rPr/>
                <w:delText>1</w:delText>
              </w:r>
            </w:del>
            <w:r>
              <w:rPr/>
              <w:t>.</w:t>
            </w:r>
            <w:ins w:id="506" w:author="Aldona Underman" w:date="1999-11-03T13:51:00Z">
              <w:r>
                <w:rPr/>
                <w:t>06</w:t>
              </w:r>
            </w:ins>
            <w:del w:id="507" w:author="L3234" w:date="1999-11-03T13:51:00Z">
              <w:r>
                <w:rPr/>
                <w:delText>12</w:delText>
              </w:r>
            </w:del>
            <w:r>
              <w:rPr/>
              <w:t>.199</w:t>
            </w:r>
            <w:ins w:id="508" w:author="Aldona Underman" w:date="1999-11-03T13:51:00Z">
              <w:r>
                <w:rPr/>
                <w:t>9</w:t>
              </w:r>
            </w:ins>
            <w:del w:id="509" w:author="L3234" w:date="1999-11-03T13:51:00Z">
              <w:r>
                <w:rPr/>
                <w:delText>8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  <w:del w:id="510" w:author="Eugenia Sikora" w:date="1999-04-14T10:43:00Z">
              <w:r>
                <w:rPr/>
                <w:delText xml:space="preserve"> Barings</w:delText>
              </w:r>
            </w:del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11" w:author="Aldona Underman" w:date="1999-11-03T13:51:00Z">
              <w:r>
                <w:rPr/>
                <w:t>186 954</w:t>
              </w:r>
            </w:ins>
            <w:del w:id="512" w:author="L3234" w:date="1999-11-03T13:51:00Z">
              <w:r>
                <w:rPr/>
                <w:delText>162 964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13" w:author="Aldona Underman" w:date="1999-11-03T13:51:00Z">
              <w:r>
                <w:rPr/>
                <w:t>16 127</w:t>
              </w:r>
            </w:ins>
            <w:del w:id="514" w:author="L3234" w:date="1999-11-03T13:51:00Z">
              <w:r>
                <w:rPr/>
                <w:delText>204 736</w:delText>
              </w:r>
            </w:del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15" w:author="Aldona Underman" w:date="1999-11-03T13:51:00Z">
              <w:r>
                <w:rPr/>
                <w:t>266 624</w:t>
              </w:r>
            </w:ins>
            <w:del w:id="516" w:author="L3234" w:date="1999-11-03T13:51:00Z">
              <w:r>
                <w:rPr/>
                <w:delText>210 252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ns w:id="518" w:author="Aldona Underman" w:date="1999-11-03T13:51:00Z"/>
              </w:rPr>
            </w:pPr>
            <w:ins w:id="517" w:author="Aldona Underman" w:date="1999-11-03T13:51:00Z">
              <w:r>
                <w:rPr/>
                <w:t>187 850</w:t>
              </w:r>
            </w:ins>
          </w:p>
          <w:p>
            <w:pPr>
              <w:pStyle w:val="Normal"/>
              <w:jc w:val="right"/>
              <w:rPr/>
            </w:pPr>
            <w:del w:id="519" w:author="L3234" w:date="1999-11-03T13:51:00Z">
              <w:r>
                <w:rPr/>
                <w:delText>258 159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K Leasing  SA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20" w:author="Aldona Underman" w:date="1999-11-03T13:52:00Z">
              <w:r>
                <w:rPr/>
                <w:t>6</w:t>
              </w:r>
            </w:ins>
            <w:ins w:id="521" w:author="Aldona Underman" w:date="1999-11-03T14:00:00Z">
              <w:r>
                <w:rPr/>
                <w:t>9</w:t>
              </w:r>
            </w:ins>
            <w:ins w:id="522" w:author="Aldona Underman" w:date="1999-11-03T13:52:00Z">
              <w:r>
                <w:rPr/>
                <w:t xml:space="preserve"> 462</w:t>
              </w:r>
            </w:ins>
            <w:del w:id="523" w:author="L3234" w:date="1999-11-03T13:52:00Z">
              <w:r>
                <w:rPr/>
                <w:delText>24 694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24" w:author="Aldona Underman" w:date="1999-11-03T13:52:00Z">
              <w:r>
                <w:rPr/>
                <w:t>182 600</w:t>
              </w:r>
            </w:ins>
            <w:del w:id="525" w:author="L3234" w:date="1999-11-03T13:52:00Z">
              <w:r>
                <w:rPr/>
                <w:delText>121 043</w:delText>
              </w:r>
            </w:del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26" w:author="Aldona Underman" w:date="1999-11-03T13:52:00Z">
              <w:r>
                <w:rPr/>
                <w:t>4 894</w:t>
              </w:r>
            </w:ins>
            <w:del w:id="527" w:author="L3234" w:date="1999-11-03T13:52:00Z">
              <w:r>
                <w:rPr/>
                <w:delText>209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ns w:id="529" w:author="Aldona Underman" w:date="1999-11-03T13:52:00Z"/>
              </w:rPr>
            </w:pPr>
            <w:ins w:id="528" w:author="Aldona Underman" w:date="1999-11-03T13:52:00Z">
              <w:r>
                <w:rPr/>
                <w:t>19 460</w:t>
              </w:r>
            </w:ins>
          </w:p>
          <w:p>
            <w:pPr>
              <w:pStyle w:val="Normal"/>
              <w:jc w:val="right"/>
              <w:rPr/>
            </w:pPr>
            <w:del w:id="530" w:author="L3234" w:date="1999-11-03T13:52:00Z">
              <w:r>
                <w:rPr/>
                <w:delText>2 009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31" w:author="Aldona Underman" w:date="1999-11-03T13:52:00Z">
              <w:r>
                <w:rPr/>
                <w:t>0</w:t>
              </w:r>
            </w:ins>
            <w:del w:id="532" w:author="L3234" w:date="1999-11-03T13:52:00Z">
              <w:r>
                <w:rPr/>
                <w:delText>492</w:delText>
              </w:r>
            </w:del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33" w:author="Aldona Underman" w:date="1999-11-03T13:52:00Z">
              <w:r>
                <w:rPr/>
                <w:t>26 581</w:t>
              </w:r>
            </w:ins>
            <w:del w:id="534" w:author="L3234" w:date="1999-11-03T13:52:00Z">
              <w:r>
                <w:rPr/>
                <w:delText>22 582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35" w:author="Aldona Underman" w:date="1999-11-03T13:52:00Z">
              <w:r>
                <w:rPr/>
                <w:t>36 267</w:t>
              </w:r>
            </w:ins>
            <w:del w:id="536" w:author="L3234" w:date="1999-11-03T13:52:00Z">
              <w:r>
                <w:rPr/>
                <w:delText>21 468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</w:t>
            </w:r>
          </w:p>
          <w:p>
            <w:pPr>
              <w:pStyle w:val="Normal"/>
              <w:jc w:val="center"/>
              <w:rPr/>
            </w:pPr>
            <w:r>
              <w:rPr/>
              <w:t>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37" w:author="Aldona Underman" w:date="1999-11-03T13:53:00Z">
              <w:r>
                <w:rPr/>
                <w:t>111 273</w:t>
              </w:r>
            </w:ins>
            <w:del w:id="538" w:author="L3234" w:date="1999-11-03T13:53:00Z">
              <w:r>
                <w:rPr/>
                <w:delText>90 257</w:delText>
              </w:r>
            </w:del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39" w:author="Aldona Underman" w:date="1999-11-03T13:53:00Z">
              <w:r>
                <w:rPr/>
                <w:t>1 712</w:t>
              </w:r>
            </w:ins>
            <w:del w:id="540" w:author="L3234" w:date="1999-11-03T13:53:00Z">
              <w:r>
                <w:rPr/>
                <w:delText>-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41" w:author="Aldona Underman" w:date="1999-11-03T13:53:00Z">
              <w:r>
                <w:rPr/>
                <w:t>39 603</w:t>
              </w:r>
            </w:ins>
            <w:del w:id="542" w:author="L3234" w:date="1999-11-03T13:53:00Z">
              <w:r>
                <w:rPr/>
                <w:delText>1 508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 BSK Asset Management 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43" w:author="Aldona Underman" w:date="1999-11-03T13:53:00Z">
              <w:r>
                <w:rPr/>
                <w:t>0</w:t>
              </w:r>
            </w:ins>
            <w:del w:id="544" w:author="L3234" w:date="1999-11-03T13:53:00Z">
              <w:r>
                <w:rPr/>
                <w:delText>10</w:delText>
              </w:r>
            </w:del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45" w:author="Aldona Underman" w:date="1999-11-03T13:53:00Z">
              <w:r>
                <w:rPr/>
                <w:t>5</w:t>
              </w:r>
            </w:ins>
            <w:del w:id="546" w:author="L3234" w:date="1999-11-03T13:53:00Z">
              <w:r>
                <w:rPr/>
                <w:delText>0</w:delText>
              </w:r>
            </w:del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47" w:author="Aldona Underman" w:date="1999-11-03T13:54:00Z">
              <w:r>
                <w:rPr/>
                <w:t>5</w:t>
              </w:r>
            </w:ins>
            <w:del w:id="548" w:author="L3234" w:date="1999-11-03T13:54:00Z">
              <w:r>
                <w:rPr/>
                <w:delText>17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49" w:author="Aldona Underman" w:date="1999-11-03T13:54:00Z">
              <w:r>
                <w:rPr/>
                <w:t>0</w:t>
              </w:r>
            </w:ins>
            <w:del w:id="550" w:author="L3234" w:date="1999-11-03T13:54:00Z">
              <w:r>
                <w:rPr/>
                <w:delText>4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51" w:author="Aldona Underman" w:date="1999-11-03T13:54:00Z">
              <w:r>
                <w:rPr/>
                <w:t>1 488</w:t>
              </w:r>
            </w:ins>
            <w:del w:id="552" w:author="L3234" w:date="1999-11-03T13:54:00Z">
              <w:r>
                <w:rPr/>
                <w:delText>115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53" w:author="Aldona Underman" w:date="1999-11-03T13:54:00Z">
              <w:r>
                <w:rPr/>
                <w:t>1 783</w:t>
              </w:r>
            </w:ins>
            <w:del w:id="554" w:author="L3234" w:date="1999-11-03T13:54:00Z">
              <w:r>
                <w:rPr/>
                <w:delText>1 453</w:delText>
              </w:r>
            </w:del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55" w:author="Aldona Underman" w:date="1999-11-03T13:54:00Z">
              <w:r>
                <w:rPr/>
                <w:t>618</w:t>
              </w:r>
            </w:ins>
            <w:del w:id="556" w:author="L3234" w:date="1999-11-03T13:54:00Z">
              <w:r>
                <w:rPr/>
                <w:delText>26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57" w:author="Aldona Underman" w:date="1999-11-03T13:54:00Z">
              <w:r>
                <w:rPr/>
                <w:t>0</w:t>
              </w:r>
            </w:ins>
            <w:del w:id="558" w:author="L3234" w:date="1999-11-03T13:54:00Z">
              <w:r>
                <w:rPr/>
                <w:delText>4</w:delText>
              </w:r>
            </w:del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9" w:author="Aldona Underman" w:date="1999-11-03T13:59:00Z">
              <w:r>
                <w:rPr/>
                <w:t>FINPLUS    Sp.z o.o.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60" w:author="Aldona Underman" w:date="1999-11-03T13:59:00Z">
              <w:r>
                <w:rPr/>
                <w:t>podmiot  stowarzyszony</w:t>
              </w:r>
            </w:ins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61" w:author="Aldona Underman" w:date="1999-11-03T14:00:00Z">
              <w:r>
                <w:rPr/>
                <w:t>50,00</w:t>
              </w:r>
            </w:ins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62" w:author="Aldona Underman" w:date="1999-11-03T14:00:00Z">
              <w:r>
                <w:rPr/>
                <w:t>-</w:t>
              </w:r>
            </w:ins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63" w:author="Aldona Underman" w:date="1999-11-03T14:00:00Z">
              <w:r>
                <w:rPr/>
                <w:t>0</w:t>
              </w:r>
            </w:ins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64" w:author="Aldona Underman" w:date="1999-11-03T14:00:00Z">
              <w:r>
                <w:rPr/>
                <w:t>-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65" w:author="Aldona Underman" w:date="1999-11-03T14:00:00Z">
              <w:r>
                <w:rPr/>
                <w:t>3 340</w:t>
              </w:r>
            </w:ins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zobowiązań warunkowych udzielonych i otrzymanych (pozabilansowych)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w tys. zł.</w:t>
      </w:r>
    </w:p>
    <w:tbl>
      <w:tblPr>
        <w:tblW w:w="82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1716"/>
        <w:gridCol w:w="1573"/>
        <w:gridCol w:w="1430"/>
        <w:gridCol w:w="1430"/>
        <w:gridCol w:w="1"/>
      </w:tblGrid>
      <w:tr>
        <w:trPr/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bowiązania warunkowe udzielone przez BSK SA</w:t>
            </w:r>
          </w:p>
        </w:tc>
      </w:tr>
      <w:tr>
        <w:trPr/>
        <w:tc>
          <w:tcPr>
            <w:tcW w:w="207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ins w:id="566" w:author="Aldona Underman" w:date="1999-11-03T14:05:00Z">
              <w:r>
                <w:rPr/>
                <w:t>0</w:t>
              </w:r>
            </w:ins>
            <w:del w:id="567" w:author="L3234" w:date="1999-11-03T14:05:00Z">
              <w:r>
                <w:rPr/>
                <w:delText>1</w:delText>
              </w:r>
            </w:del>
            <w:r>
              <w:rPr/>
              <w:t>.</w:t>
            </w:r>
            <w:ins w:id="568" w:author="Aldona Underman" w:date="1999-11-03T14:05:00Z">
              <w:r>
                <w:rPr/>
                <w:t>06</w:t>
              </w:r>
            </w:ins>
            <w:del w:id="569" w:author="L3234" w:date="1999-11-03T14:05:00Z">
              <w:r>
                <w:rPr/>
                <w:delText>12</w:delText>
              </w:r>
            </w:del>
            <w:r>
              <w:rPr/>
              <w:t>.199</w:t>
            </w:r>
            <w:ins w:id="570" w:author="Aldona Underman" w:date="1999-11-03T14:05:00Z">
              <w:r>
                <w:rPr/>
                <w:t>8</w:t>
              </w:r>
            </w:ins>
            <w:del w:id="571" w:author="L3234" w:date="1999-11-03T14:05:00Z">
              <w:r>
                <w:rPr/>
                <w:delText>7</w:delText>
              </w:r>
            </w:del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ins w:id="572" w:author="Aldona Underman" w:date="1999-11-03T14:05:00Z">
              <w:r>
                <w:rPr/>
                <w:t>0</w:t>
              </w:r>
            </w:ins>
            <w:del w:id="573" w:author="L3234" w:date="1999-11-03T14:05:00Z">
              <w:r>
                <w:rPr/>
                <w:delText>1</w:delText>
              </w:r>
            </w:del>
            <w:r>
              <w:rPr/>
              <w:t>.</w:t>
            </w:r>
            <w:ins w:id="574" w:author="Aldona Underman" w:date="1999-11-03T14:05:00Z">
              <w:r>
                <w:rPr/>
                <w:t>06</w:t>
              </w:r>
            </w:ins>
            <w:del w:id="575" w:author="L3234" w:date="1999-11-03T14:05:00Z">
              <w:r>
                <w:rPr/>
                <w:delText>12</w:delText>
              </w:r>
            </w:del>
            <w:r>
              <w:rPr/>
              <w:t>.199</w:t>
            </w:r>
            <w:ins w:id="576" w:author="Aldona Underman" w:date="1999-11-03T14:05:00Z">
              <w:r>
                <w:rPr/>
                <w:t>9</w:t>
              </w:r>
            </w:ins>
            <w:del w:id="577" w:author="L3234" w:date="1999-11-03T14:05:00Z">
              <w:r>
                <w:rPr/>
                <w:delText>8</w:delText>
              </w:r>
            </w:del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  <w:del w:id="578" w:author="Eugenia Sikora" w:date="1999-04-14T10:44:00Z">
              <w:r>
                <w:rPr/>
                <w:delText xml:space="preserve"> Barings</w:delText>
              </w:r>
            </w:del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79" w:author="Aldona Underman" w:date="1999-11-03T14:06:00Z">
              <w:r>
                <w:rPr/>
                <w:t>165 722</w:t>
              </w:r>
            </w:ins>
            <w:del w:id="580" w:author="L3234" w:date="1999-11-03T14:06:00Z">
              <w:r>
                <w:rPr/>
                <w:delText>168 466</w:delText>
              </w:r>
            </w:del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81" w:author="Aldona Underman" w:date="1999-11-03T14:06:00Z">
              <w:r>
                <w:rPr/>
                <w:t>319 804</w:t>
              </w:r>
            </w:ins>
            <w:del w:id="582" w:author="L3234" w:date="1999-11-03T14:06:00Z">
              <w:r>
                <w:rPr/>
                <w:delText>583 349</w:delText>
              </w:r>
            </w:del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K Leasing  SA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83" w:author="Aldona Underman" w:date="1999-11-03T14:06:00Z">
              <w:r>
                <w:rPr/>
                <w:t>37 046</w:t>
              </w:r>
            </w:ins>
            <w:del w:id="584" w:author="L3234" w:date="1999-11-03T14:06:00Z">
              <w:r>
                <w:rPr/>
                <w:delText>30 614</w:delText>
              </w:r>
            </w:del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85" w:author="Aldona Underman" w:date="1999-11-03T14:06:00Z">
              <w:r>
                <w:rPr/>
                <w:t>117 611</w:t>
              </w:r>
            </w:ins>
            <w:del w:id="586" w:author="L3234" w:date="1999-11-03T14:06:00Z">
              <w:r>
                <w:rPr/>
                <w:delText>176 298</w:delText>
              </w:r>
            </w:del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</w:t>
            </w:r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87" w:author="Aldona Underman" w:date="1999-11-03T14:06:00Z">
              <w:r>
                <w:rPr/>
                <w:t>0</w:t>
              </w:r>
            </w:ins>
            <w:del w:id="588" w:author="L3234" w:date="1999-11-03T14:06:00Z">
              <w:r>
                <w:rPr/>
                <w:delText>-</w:delText>
              </w:r>
            </w:del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89" w:author="Aldona Underman" w:date="1999-11-03T14:06:00Z">
              <w:r>
                <w:rPr/>
                <w:t>154 444</w:t>
              </w:r>
            </w:ins>
            <w:del w:id="590" w:author="L3234" w:date="1999-11-03T14:06:00Z">
              <w:r>
                <w:rPr/>
                <w:delText>206 399</w:delText>
              </w:r>
            </w:del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 BSK Asset Management 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91" w:author="Aldona Underman" w:date="1999-11-03T14:07:00Z">
              <w:r>
                <w:rPr/>
                <w:t>0</w:t>
              </w:r>
            </w:ins>
            <w:del w:id="592" w:author="L3234" w:date="1999-11-03T14:07:00Z">
              <w:r>
                <w:rPr/>
                <w:delText>-</w:delText>
              </w:r>
            </w:del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93" w:author="Aldona Underman" w:date="1999-11-03T14:07:00Z">
              <w:r>
                <w:rPr/>
                <w:t>62</w:t>
              </w:r>
            </w:ins>
            <w:del w:id="594" w:author="L3234" w:date="1999-11-03T14:07:00Z">
              <w:r>
                <w:rPr/>
                <w:delText>1 550</w:delText>
              </w:r>
            </w:del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95" w:author="Aldona Underman" w:date="1999-11-03T14:07:00Z">
              <w:r>
                <w:rPr/>
                <w:t>FINPLUS                  Sp. z  o.o.</w:t>
              </w:r>
            </w:ins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96" w:author="Aldona Underman" w:date="1999-11-03T14:08:00Z">
              <w:r>
                <w:rPr/>
                <w:t>podmiot stowarzyszony</w:t>
              </w:r>
            </w:ins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97" w:author="Aldona Underman" w:date="1999-11-03T14:08:00Z">
              <w:r>
                <w:rPr/>
                <w:t>50,00</w:t>
              </w:r>
            </w:ins>
          </w:p>
        </w:tc>
        <w:tc>
          <w:tcPr>
            <w:tcW w:w="14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ins w:id="598" w:author="Aldona Underman" w:date="1999-11-03T14:08:00Z">
              <w:r>
                <w:rPr/>
                <w:t>0</w:t>
              </w:r>
            </w:ins>
          </w:p>
        </w:tc>
        <w:tc>
          <w:tcPr>
            <w:tcW w:w="14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ins w:id="599" w:author="Aldona Underman" w:date="1999-11-03T14:08:00Z">
              <w:r>
                <w:rPr/>
                <w:t>0</w:t>
              </w:r>
            </w:ins>
          </w:p>
        </w:tc>
      </w:tr>
    </w:tbl>
    <w:p>
      <w:pPr>
        <w:pStyle w:val="Normal"/>
        <w:rPr>
          <w:sz w:val="24"/>
          <w:szCs w:val="24"/>
          <w:ins w:id="601" w:author="Aldona Underman" w:date="1999-11-03T14:08:00Z"/>
        </w:rPr>
      </w:pPr>
      <w:ins w:id="600" w:author="Aldona Underman" w:date="1999-11-03T14:08:00Z">
        <w:r>
          <w:rPr>
            <w:sz w:val="24"/>
            <w:szCs w:val="24"/>
          </w:rPr>
        </w:r>
      </w:ins>
    </w:p>
    <w:p>
      <w:pPr>
        <w:pStyle w:val="Normal"/>
        <w:rPr>
          <w:sz w:val="24"/>
          <w:szCs w:val="24"/>
          <w:ins w:id="605" w:author="Aldona Underman" w:date="1999-11-03T14:08:00Z"/>
        </w:rPr>
      </w:pPr>
      <w:ins w:id="602" w:author="Aldona Underman" w:date="1999-11-03T14:08:00Z">
        <w:r>
          <w:rPr>
            <w:sz w:val="24"/>
            <w:szCs w:val="24"/>
          </w:rPr>
          <w:t>Według stanu na 30.06.1999r. BSK SA posiadał zobowiązanie warunkowe otrzymane</w:t>
        </w:r>
      </w:ins>
      <w:r>
        <w:rPr>
          <w:sz w:val="24"/>
          <w:szCs w:val="24"/>
        </w:rPr>
        <w:t xml:space="preserve"> z tytułu kredytu konsorcjalnego</w:t>
      </w:r>
      <w:ins w:id="603" w:author="Aldona Underman" w:date="1999-11-03T14:09:00Z">
        <w:r>
          <w:rPr>
            <w:sz w:val="24"/>
            <w:szCs w:val="24"/>
          </w:rPr>
          <w:t xml:space="preserve"> od ING </w:t>
        </w:r>
      </w:ins>
      <w:ins w:id="604" w:author="Aldona Underman" w:date="1999-11-03T14:12:00Z">
        <w:r>
          <w:rPr>
            <w:sz w:val="24"/>
            <w:szCs w:val="24"/>
          </w:rPr>
          <w:t>NV w wysokości 304 448 tys.zł.</w:t>
        </w:r>
      </w:ins>
      <w:r>
        <w:rPr>
          <w:sz w:val="24"/>
          <w:szCs w:val="24"/>
        </w:rPr>
        <w:t>, którego organizatorem był ING NV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3. </w:t>
        <w:tab/>
        <w:t>Eliminacje i korekty konsolidacyjn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843"/>
      </w:tblGrid>
      <w:tr>
        <w:trPr/>
        <w:tc>
          <w:tcPr>
            <w:tcW w:w="7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tuł operac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ota w tys. zł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iminacje konsolidacyj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rachunku bieżącego DM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rachunku terminowego DM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9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udziału BSK w kapitale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rachunków bieżących i pomocniczych BSK Leasing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rachunku terminowego BSK Leasing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5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udziału BSK w kapitale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wzajemnych rozliczeń międzyokresowych, dotyczy kosztów działalności DM i przychodów operacyjnych BSK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innych aktywów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linii kredytowych przyznanych DM przez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linii kredytowych przyznanych BSK Leasing przez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61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kredytów udzielonych przez BSK dla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465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odsetek od kredytów udzielonych przez BSK dla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odsetek z tytułu lokat i rachunków bieżących DM w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prowizji otrzymanych i zapłaconych w operacjach pomiędzy jednostkami Grupy BS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kosztów działania jednostek zależnych i pozostałych przychodów operacyjnych w Bank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kosztów i przychodów odsetkowych w rachunku zysków i str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8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minacja transakcji ZRK zawartych pomiędzy BSK SA i BSK Leasing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2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iminacja wyceny transakcji ZRK zawartych pomiędzy BSK SA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 BSK Leas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2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rekty konsolidacyj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kta aportu wniesionego przez BSK do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ychody przyszłych okresów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środki trwałe - wartość brutt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artości niematerialne i prawne - wartość brutt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środki trwałe - umorzen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artości niematerialne i prawne - umorzen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amortyzac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kcje lokacyj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ins w:id="606" w:author="Eugenia Sikora" w:date="1999-04-14T10:44:00Z">
              <w:r>
                <w:rPr>
                  <w:sz w:val="24"/>
                  <w:szCs w:val="24"/>
                </w:rPr>
                <w:t xml:space="preserve">niepodzielony </w:t>
              </w:r>
            </w:ins>
            <w:r>
              <w:rPr>
                <w:sz w:val="24"/>
                <w:szCs w:val="24"/>
              </w:rPr>
              <w:t>wynik lat ubiegłych</w:t>
            </w:r>
            <w:ins w:id="607" w:author="Eugenia Sikora" w:date="1999-04-14T10:44:00Z">
              <w:r>
                <w:rPr>
                  <w:sz w:val="24"/>
                  <w:szCs w:val="24"/>
                </w:rPr>
                <w:t xml:space="preserve"> dot. korekt konsolidacyjnych</w:t>
              </w:r>
            </w:ins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kta prowizji niezapłaconych w D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szty rezerw na należnośc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rzychody z tytułu prowiz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rekta </w:t>
            </w:r>
            <w:ins w:id="608" w:author="Eugenia Sikora" w:date="1999-04-14T10:45:00Z">
              <w:r>
                <w:rPr>
                  <w:sz w:val="24"/>
                  <w:szCs w:val="24"/>
                </w:rPr>
                <w:t>niezrealizowanych</w:t>
              </w:r>
            </w:ins>
            <w:r>
              <w:rPr>
                <w:sz w:val="24"/>
                <w:szCs w:val="24"/>
              </w:rPr>
              <w:t>/zrealizowanych</w:t>
            </w:r>
            <w:ins w:id="609" w:author="Eugenia Sikora" w:date="1999-04-14T10:45:00Z">
              <w:r>
                <w:rPr>
                  <w:sz w:val="24"/>
                  <w:szCs w:val="24"/>
                </w:rPr>
                <w:t xml:space="preserve"> </w:t>
              </w:r>
            </w:ins>
            <w:r>
              <w:rPr>
                <w:sz w:val="24"/>
                <w:szCs w:val="24"/>
              </w:rPr>
              <w:t>różnic kursowych z tytułu kredytów udzielonych BSK Leasing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8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kta wartości  papierów wartościowych w portfelu lokacyjny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ekta rezerwy na utratę wartości udziałów w BSK Leasing SA utworzonej w sprawozdaniu BSK 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del w:id="611" w:author="Eugenia Sikora" w:date="1999-04-14T10:45:00Z"/>
        </w:rPr>
      </w:pPr>
      <w:del w:id="610" w:author="Eugenia Sikora" w:date="1999-04-14T10:45:00Z">
        <w:r>
          <w:rPr>
            <w:sz w:val="24"/>
            <w:szCs w:val="24"/>
          </w:rPr>
          <w:delText>W sprawozdaniu skonsolidowanym Grupy BSK dokonano korekty konsolidacyjnej nadwyżki nad wniesionym aportem w postaci przedsiębiorstwa maklerskiego. Nadwyżka wartości przedsiębiorstwa maklerskiego nad wartością aportu niepieniężnego wyniosła 1 619 tys. zł i została ujęta w sprawozdaniu finansowym podmiotu dominującego jako „Przychody przyszłych okresów”. Pozycja ta pozostanie w księgach podmiotu dominującego do momentu sprzedaży lub likwidacji akcji spółki zależnej. Dla celów skonsolidowanego sprawozdania finansowego Grupy BSK pozycja ta została włączona do odpowiednich korekt i wyłączeń konsolidacyjnych.</w:delText>
        </w:r>
      </w:del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Informacja o przeciętnym zatrudnieni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edług stanu na 3</w:t>
      </w:r>
      <w:ins w:id="612" w:author="Aldona Underman" w:date="1999-11-03T14:16:00Z">
        <w:r>
          <w:rPr>
            <w:sz w:val="24"/>
            <w:szCs w:val="24"/>
          </w:rPr>
          <w:t>0</w:t>
        </w:r>
      </w:ins>
      <w:del w:id="613" w:author="L3234" w:date="1999-11-03T14:16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614" w:author="Aldona Underman" w:date="1999-11-03T14:16:00Z">
        <w:r>
          <w:rPr>
            <w:sz w:val="24"/>
            <w:szCs w:val="24"/>
          </w:rPr>
          <w:t>06</w:t>
        </w:r>
      </w:ins>
      <w:del w:id="615" w:author="L3234" w:date="1999-11-03T14:16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616" w:author="Aldona Underman" w:date="1999-11-03T14:16:00Z">
        <w:r>
          <w:rPr>
            <w:sz w:val="24"/>
            <w:szCs w:val="24"/>
          </w:rPr>
          <w:t>9</w:t>
        </w:r>
      </w:ins>
      <w:del w:id="617" w:author="L3234" w:date="1999-11-03T14:16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r. w Grupie BSK było zatrudnionych łącznie - </w:t>
      </w:r>
      <w:ins w:id="618" w:author="Aldona Underman" w:date="1999-11-04T10:07:00Z">
        <w:r>
          <w:rPr>
            <w:sz w:val="24"/>
            <w:szCs w:val="24"/>
          </w:rPr>
          <w:t>7 198</w:t>
        </w:r>
      </w:ins>
      <w:del w:id="619" w:author="L3234" w:date="1999-11-03T14:16:00Z">
        <w:r>
          <w:rPr>
            <w:sz w:val="24"/>
            <w:szCs w:val="24"/>
          </w:rPr>
          <w:delText>7</w:delText>
        </w:r>
      </w:del>
      <w:r>
        <w:rPr>
          <w:sz w:val="24"/>
          <w:szCs w:val="24"/>
        </w:rPr>
        <w:t xml:space="preserve"> </w:t>
      </w:r>
      <w:del w:id="620" w:author="L3234" w:date="1999-11-03T14:17:00Z">
        <w:r>
          <w:rPr>
            <w:sz w:val="24"/>
            <w:szCs w:val="24"/>
          </w:rPr>
          <w:delText>199</w:delText>
        </w:r>
      </w:del>
      <w:r>
        <w:rPr>
          <w:sz w:val="24"/>
          <w:szCs w:val="24"/>
        </w:rPr>
        <w:t xml:space="preserve"> osób co stanowiło</w:t>
      </w:r>
      <w:ins w:id="621" w:author="Aldona Underman" w:date="1999-11-04T10:08:00Z">
        <w:r>
          <w:rPr>
            <w:sz w:val="24"/>
            <w:szCs w:val="24"/>
          </w:rPr>
          <w:t xml:space="preserve"> 7 066,6</w:t>
        </w:r>
      </w:ins>
      <w:del w:id="622" w:author="L3234" w:date="1999-11-03T14:19:00Z">
        <w:r>
          <w:rPr>
            <w:sz w:val="24"/>
            <w:szCs w:val="24"/>
          </w:rPr>
          <w:delText xml:space="preserve"> 7 055,8</w:delText>
        </w:r>
      </w:del>
      <w:r>
        <w:rPr>
          <w:sz w:val="24"/>
          <w:szCs w:val="24"/>
        </w:rPr>
        <w:t xml:space="preserve"> etat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zatrudnienie w podmiocie dominującym -  </w:t>
      </w:r>
      <w:ins w:id="623" w:author="Aldona Underman" w:date="1999-11-04T10:09:00Z">
        <w:r>
          <w:rPr>
            <w:sz w:val="24"/>
            <w:szCs w:val="24"/>
          </w:rPr>
          <w:t xml:space="preserve">6 940 </w:t>
        </w:r>
      </w:ins>
      <w:del w:id="624" w:author="L3234" w:date="1999-11-03T14:20:00Z">
        <w:r>
          <w:rPr>
            <w:sz w:val="24"/>
            <w:szCs w:val="24"/>
          </w:rPr>
          <w:delText>6 939</w:delText>
        </w:r>
      </w:del>
      <w:r>
        <w:rPr>
          <w:sz w:val="24"/>
          <w:szCs w:val="24"/>
        </w:rPr>
        <w:t xml:space="preserve"> osób co stanowiło </w:t>
      </w:r>
      <w:ins w:id="625" w:author="Aldona Underman" w:date="1999-11-04T10:10:00Z">
        <w:r>
          <w:rPr>
            <w:sz w:val="24"/>
            <w:szCs w:val="24"/>
          </w:rPr>
          <w:t xml:space="preserve">6 811,1 </w:t>
        </w:r>
      </w:ins>
      <w:del w:id="626" w:author="L3234" w:date="1999-11-03T14:20:00Z">
        <w:r>
          <w:rPr>
            <w:sz w:val="24"/>
            <w:szCs w:val="24"/>
          </w:rPr>
          <w:delText>6 835,3</w:delText>
        </w:r>
      </w:del>
      <w:r>
        <w:rPr>
          <w:sz w:val="24"/>
          <w:szCs w:val="24"/>
        </w:rPr>
        <w:t xml:space="preserve"> etatów</w:t>
      </w:r>
    </w:p>
    <w:p>
      <w:pPr>
        <w:pStyle w:val="Normal"/>
        <w:jc w:val="both"/>
        <w:rPr>
          <w:sz w:val="24"/>
          <w:szCs w:val="24"/>
          <w:ins w:id="631" w:author="Aldona Underman" w:date="1999-11-03T14:21:00Z"/>
        </w:rPr>
      </w:pPr>
      <w:r>
        <w:rPr>
          <w:sz w:val="24"/>
          <w:szCs w:val="24"/>
        </w:rPr>
        <w:t xml:space="preserve">- zatrudnienie w Domu Maklerskim BSK SA - </w:t>
      </w:r>
      <w:ins w:id="627" w:author="Aldona Underman" w:date="1999-11-04T10:10:00Z">
        <w:r>
          <w:rPr>
            <w:sz w:val="24"/>
            <w:szCs w:val="24"/>
          </w:rPr>
          <w:t xml:space="preserve">227 </w:t>
        </w:r>
      </w:ins>
      <w:del w:id="628" w:author="L3234" w:date="1999-11-03T14:20:00Z">
        <w:r>
          <w:rPr>
            <w:sz w:val="24"/>
            <w:szCs w:val="24"/>
          </w:rPr>
          <w:delText>236</w:delText>
        </w:r>
      </w:del>
      <w:r>
        <w:rPr>
          <w:sz w:val="24"/>
          <w:szCs w:val="24"/>
        </w:rPr>
        <w:t xml:space="preserve"> osób co stanowiło </w:t>
      </w:r>
      <w:ins w:id="629" w:author="Aldona Underman" w:date="1999-11-04T10:10:00Z">
        <w:r>
          <w:rPr>
            <w:sz w:val="24"/>
            <w:szCs w:val="24"/>
          </w:rPr>
          <w:t xml:space="preserve">224,5 </w:t>
        </w:r>
      </w:ins>
      <w:del w:id="630" w:author="L3234" w:date="1999-11-03T14:20:00Z">
        <w:r>
          <w:rPr>
            <w:sz w:val="24"/>
            <w:szCs w:val="24"/>
          </w:rPr>
          <w:delText>196,5</w:delText>
        </w:r>
      </w:del>
      <w:r>
        <w:rPr>
          <w:sz w:val="24"/>
          <w:szCs w:val="24"/>
        </w:rPr>
        <w:t xml:space="preserve"> eta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zatrudnienia w BSK Leasing SA </w:t>
      </w:r>
      <w:ins w:id="632" w:author="Aldona Underman" w:date="1999-11-04T10:11:00Z">
        <w:r>
          <w:rPr>
            <w:sz w:val="24"/>
            <w:szCs w:val="24"/>
          </w:rPr>
          <w:t>31</w:t>
        </w:r>
      </w:ins>
      <w:del w:id="633" w:author="L3234" w:date="1999-11-03T14:21:00Z">
        <w:r>
          <w:rPr>
            <w:sz w:val="24"/>
            <w:szCs w:val="24"/>
          </w:rPr>
          <w:delText>-</w:delText>
        </w:r>
      </w:del>
      <w:r>
        <w:rPr>
          <w:sz w:val="24"/>
          <w:szCs w:val="24"/>
        </w:rPr>
        <w:t xml:space="preserve"> </w:t>
      </w:r>
      <w:del w:id="634" w:author="L3234" w:date="1999-11-03T14:22:00Z">
        <w:r>
          <w:rPr>
            <w:sz w:val="24"/>
            <w:szCs w:val="24"/>
          </w:rPr>
          <w:delText>24</w:delText>
        </w:r>
      </w:del>
      <w:r>
        <w:rPr>
          <w:sz w:val="24"/>
          <w:szCs w:val="24"/>
        </w:rPr>
        <w:t xml:space="preserve"> osoby co stanowiło </w:t>
      </w:r>
      <w:ins w:id="635" w:author="Aldona Underman" w:date="1999-11-04T10:11:00Z">
        <w:r>
          <w:rPr>
            <w:sz w:val="24"/>
            <w:szCs w:val="24"/>
          </w:rPr>
          <w:t xml:space="preserve">31,1 </w:t>
        </w:r>
      </w:ins>
      <w:del w:id="636" w:author="L3234" w:date="1999-11-03T14:22:00Z">
        <w:r>
          <w:rPr>
            <w:sz w:val="24"/>
            <w:szCs w:val="24"/>
          </w:rPr>
          <w:delText>24</w:delText>
        </w:r>
      </w:del>
      <w:r>
        <w:rPr>
          <w:sz w:val="24"/>
          <w:szCs w:val="24"/>
        </w:rPr>
        <w:t xml:space="preserve"> etatów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 xml:space="preserve">Informacje o wynagrodzeniach, łącznie z wynagrodzeniem z zysku (zagregowane </w:t>
        <w:tab/>
        <w:t>wielkości) wypłaconych członkom Zarządu i organom nadzoru</w:t>
      </w:r>
      <w:del w:id="637" w:author="Eugenia Sikora" w:date="1999-04-08T20:30:00Z">
        <w:r>
          <w:rPr>
            <w:b/>
            <w:bCs/>
            <w:sz w:val="24"/>
            <w:szCs w:val="24"/>
          </w:rPr>
          <w:delText xml:space="preserve"> Banku</w:delText>
        </w:r>
      </w:del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płacone wynagrodzenia brutto w okresie 01.01.1999r. do 30.06.1999r. dla członków Zarządów i Rad Nadzorczych podmiotów Grupy BSK </w:t>
      </w:r>
      <w:del w:id="638" w:author="Eugenia Sikora" w:date="1999-04-08T20:30:00Z">
        <w:r>
          <w:rPr>
            <w:sz w:val="24"/>
            <w:szCs w:val="24"/>
          </w:rPr>
          <w:delText xml:space="preserve">SA </w:delText>
        </w:r>
      </w:del>
      <w:r>
        <w:rPr>
          <w:sz w:val="24"/>
          <w:szCs w:val="24"/>
        </w:rPr>
        <w:t>wyniosły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w tys. zł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596"/>
        <w:gridCol w:w="1794"/>
        <w:gridCol w:w="1656"/>
        <w:gridCol w:w="1793"/>
      </w:tblGrid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K SA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M BSK S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K Leasing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ząd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39" w:author="Aldona Underman" w:date="1999-11-04T11:07:00Z">
              <w:r>
                <w:rPr>
                  <w:sz w:val="24"/>
                  <w:szCs w:val="24"/>
                </w:rPr>
                <w:t>1 384</w:t>
              </w:r>
            </w:ins>
            <w:del w:id="640" w:author="Aldona Underman" w:date="1999-11-04T11:07:00Z">
              <w:r>
                <w:rPr>
                  <w:sz w:val="24"/>
                  <w:szCs w:val="24"/>
                </w:rPr>
                <w:delText>2 279</w:delText>
              </w:r>
            </w:del>
          </w:p>
        </w:tc>
        <w:tc>
          <w:tcPr>
            <w:tcW w:w="17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41" w:author="Aldona Underman" w:date="1999-11-04T11:07:00Z">
              <w:r>
                <w:rPr>
                  <w:sz w:val="24"/>
                  <w:szCs w:val="24"/>
                </w:rPr>
                <w:t>353</w:t>
              </w:r>
            </w:ins>
            <w:del w:id="642" w:author="Aldona Underman" w:date="1999-11-04T11:07:00Z">
              <w:r>
                <w:rPr>
                  <w:sz w:val="24"/>
                  <w:szCs w:val="24"/>
                </w:rPr>
                <w:delText>560</w:delText>
              </w:r>
            </w:del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43" w:author="Aldona Underman" w:date="1999-11-04T11:08:00Z">
              <w:r>
                <w:rPr>
                  <w:sz w:val="24"/>
                  <w:szCs w:val="24"/>
                </w:rPr>
                <w:t>388</w:t>
              </w:r>
            </w:ins>
            <w:del w:id="644" w:author="Aldona Underman" w:date="1999-11-04T11:08:00Z">
              <w:r>
                <w:rPr>
                  <w:sz w:val="24"/>
                  <w:szCs w:val="24"/>
                </w:rPr>
                <w:delText>810</w:delText>
              </w:r>
            </w:del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45" w:author="Aldona Underman" w:date="1999-11-04T11:08:00Z">
              <w:r>
                <w:rPr>
                  <w:sz w:val="24"/>
                  <w:szCs w:val="24"/>
                </w:rPr>
                <w:t>2 125</w:t>
              </w:r>
            </w:ins>
            <w:del w:id="646" w:author="Aldona Underman" w:date="1999-11-04T11:08:00Z">
              <w:r>
                <w:rPr>
                  <w:sz w:val="24"/>
                  <w:szCs w:val="24"/>
                </w:rPr>
                <w:delText>3  649</w:delText>
              </w:r>
            </w:del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a Nadzorcz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47" w:author="Aldona Underman" w:date="1999-11-04T11:07:00Z">
              <w:r>
                <w:rPr>
                  <w:sz w:val="24"/>
                  <w:szCs w:val="24"/>
                </w:rPr>
                <w:t>438</w:t>
              </w:r>
            </w:ins>
            <w:del w:id="648" w:author="Aldona Underman" w:date="1999-11-04T11:07:00Z">
              <w:r>
                <w:rPr>
                  <w:sz w:val="24"/>
                  <w:szCs w:val="24"/>
                </w:rPr>
                <w:delText>672</w:delText>
              </w:r>
            </w:del>
          </w:p>
        </w:tc>
        <w:tc>
          <w:tcPr>
            <w:tcW w:w="17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49" w:author="Aldona Underman" w:date="1999-11-04T11:08:00Z">
              <w:r>
                <w:rPr>
                  <w:sz w:val="24"/>
                  <w:szCs w:val="24"/>
                </w:rPr>
                <w:t>13</w:t>
              </w:r>
            </w:ins>
            <w:del w:id="650" w:author="Aldona Underman" w:date="1999-11-04T11:08:00Z">
              <w:r>
                <w:rPr>
                  <w:sz w:val="24"/>
                  <w:szCs w:val="24"/>
                </w:rPr>
                <w:delText>37</w:delText>
              </w:r>
            </w:del>
          </w:p>
        </w:tc>
        <w:tc>
          <w:tcPr>
            <w:tcW w:w="16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51" w:author="Aldona Underman" w:date="1999-11-04T11:08:00Z">
              <w:r>
                <w:rPr>
                  <w:sz w:val="24"/>
                  <w:szCs w:val="24"/>
                </w:rPr>
                <w:t>0</w:t>
              </w:r>
            </w:ins>
            <w:del w:id="652" w:author="Aldona Underman" w:date="1999-11-04T11:08:00Z">
              <w:r>
                <w:rPr>
                  <w:sz w:val="24"/>
                  <w:szCs w:val="24"/>
                </w:rPr>
                <w:delText>18</w:delText>
              </w:r>
            </w:del>
          </w:p>
        </w:tc>
        <w:tc>
          <w:tcPr>
            <w:tcW w:w="17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653" w:author="Aldona Underman" w:date="1999-11-04T11:08:00Z">
              <w:r>
                <w:rPr>
                  <w:sz w:val="24"/>
                  <w:szCs w:val="24"/>
                </w:rPr>
                <w:t>451</w:t>
              </w:r>
            </w:ins>
            <w:del w:id="654" w:author="Aldona Underman" w:date="1999-11-04T11:08:00Z">
              <w:r>
                <w:rPr>
                  <w:sz w:val="24"/>
                  <w:szCs w:val="24"/>
                </w:rPr>
                <w:delText>727</w:delText>
              </w:r>
            </w:del>
          </w:p>
        </w:tc>
      </w:tr>
    </w:tbl>
    <w:p>
      <w:pPr>
        <w:pStyle w:val="Normal"/>
        <w:jc w:val="both"/>
        <w:rPr>
          <w:sz w:val="24"/>
          <w:szCs w:val="24"/>
          <w:ins w:id="656" w:author="Aldona Underman" w:date="1999-11-04T11:14:00Z"/>
        </w:rPr>
      </w:pPr>
      <w:ins w:id="655" w:author="Aldona Underman" w:date="1999-11-04T11:14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  <w:tab/>
        <w:t xml:space="preserve">Informacje dotyczące kredytów, pożyczek, gwarancji i poręczeń przez   </w:t>
        <w:br/>
        <w:t xml:space="preserve">       pracowników, członków Zarządu  i organów nadzoru</w:t>
      </w:r>
      <w:del w:id="657" w:author="Eugenia Sikora" w:date="1999-04-08T20:30:00Z">
        <w:r>
          <w:rPr>
            <w:b/>
            <w:bCs/>
            <w:sz w:val="24"/>
            <w:szCs w:val="24"/>
          </w:rPr>
          <w:delText xml:space="preserve"> Banku</w:delText>
        </w:r>
      </w:del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 uwagi na fakt, że pracownicy Grupy BSK korzystają z kredytów na takich samych warunkach jak pozostali klienci BSK SA (nie ma kredytów preferencyjnych dla pracowników), nie prowadzi się odrębnej ewidencji tych kredytów. Dlatego też kredyty dla pracowników ujęte są w kwocie kredytów dla klientów. Wyjątek stanowią członkowie organów BSK SA oraz osoby zajmujące stanowiska kierownicze w Banku. Udzielenie kredytu, pożyczki pieniężnej, gwarancji bankowej i poręczenia dla w/w osób jest określone odrębną procedurą i monitorowaniem zgodnie z Zarządzeniem Prezesa BSK SA. Według stanu na 3</w:t>
      </w:r>
      <w:ins w:id="658" w:author="Aldona Underman" w:date="1999-11-04T11:10:00Z">
        <w:r>
          <w:rPr>
            <w:sz w:val="24"/>
            <w:szCs w:val="24"/>
          </w:rPr>
          <w:t>0</w:t>
        </w:r>
      </w:ins>
      <w:del w:id="659" w:author="Aldona Underman" w:date="1999-11-04T11:10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660" w:author="Aldona Underman" w:date="1999-11-04T11:10:00Z">
        <w:r>
          <w:rPr>
            <w:sz w:val="24"/>
            <w:szCs w:val="24"/>
          </w:rPr>
          <w:t>06</w:t>
        </w:r>
      </w:ins>
      <w:del w:id="661" w:author="Aldona Underman" w:date="1999-11-04T11:10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662" w:author="Aldona Underman" w:date="1999-11-04T11:10:00Z">
        <w:r>
          <w:rPr>
            <w:sz w:val="24"/>
            <w:szCs w:val="24"/>
          </w:rPr>
          <w:t>9</w:t>
        </w:r>
      </w:ins>
      <w:del w:id="663" w:author="Aldona Underman" w:date="1999-11-04T11:10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 xml:space="preserve"> wartość udzielonych kredytów, pożyczek pieniężnych, gwarancji i poręczeń dla członków organów Banku i kierownictwa Banku wyniosła łącznie</w:t>
      </w:r>
      <w:r>
        <w:rPr>
          <w:i/>
          <w:iCs/>
          <w:sz w:val="24"/>
          <w:szCs w:val="24"/>
        </w:rPr>
        <w:t xml:space="preserve"> </w:t>
      </w:r>
      <w:ins w:id="664" w:author="Aldona Underman" w:date="1999-11-04T11:13:00Z">
        <w:r>
          <w:rPr>
            <w:sz w:val="24"/>
            <w:szCs w:val="24"/>
          </w:rPr>
          <w:t>3 756</w:t>
        </w:r>
      </w:ins>
      <w:del w:id="665" w:author="Aldona Underman" w:date="1999-11-04T11:13:00Z">
        <w:r>
          <w:rPr>
            <w:sz w:val="24"/>
            <w:szCs w:val="24"/>
          </w:rPr>
          <w:delText>4 387</w:delText>
        </w:r>
      </w:del>
      <w:r>
        <w:rPr>
          <w:sz w:val="24"/>
          <w:szCs w:val="24"/>
        </w:rPr>
        <w:t xml:space="preserve"> tys. zł.</w:t>
      </w:r>
    </w:p>
    <w:p>
      <w:pPr>
        <w:pStyle w:val="Normal"/>
        <w:jc w:val="both"/>
        <w:rPr>
          <w:sz w:val="24"/>
          <w:szCs w:val="24"/>
          <w:del w:id="667" w:author="Aldona Underman" w:date="1999-11-04T11:14:00Z"/>
        </w:rPr>
      </w:pPr>
      <w:del w:id="666" w:author="Aldona Underman" w:date="1999-11-04T11:14:00Z">
        <w:r>
          <w:rPr>
            <w:sz w:val="24"/>
            <w:szCs w:val="24"/>
          </w:rPr>
          <w:delText>Ponadto pracownicy Grupy mogą korzystać z pożyczek z Zakładowego Funduszu Świadczeń Socjalnych o oprocentowaniu 1% p.a. Kwota udzielonych i niespłaconych pożyczek na 31.12.1998r. wynosiła  12 038 tys. zł.</w:delText>
        </w:r>
      </w:del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ins w:id="669" w:author="Eugenia Sikora" w:date="1999-04-09T11:52:00Z"/>
        </w:rPr>
      </w:pPr>
      <w:ins w:id="668" w:author="Eugenia Sikora" w:date="1999-04-09T11:52:00Z">
        <w:r>
          <w:rPr>
            <w:b/>
            <w:bCs/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.</w:t>
        <w:tab/>
        <w:t xml:space="preserve"> Zdarzenia z lat ubiegłych, które zostały ujęte w sprawozdaniu finansowym.</w:t>
      </w:r>
    </w:p>
    <w:p>
      <w:pPr>
        <w:pStyle w:val="Normal"/>
        <w:rPr/>
      </w:pPr>
      <w:r>
        <w:rPr>
          <w:sz w:val="24"/>
          <w:szCs w:val="24"/>
        </w:rPr>
        <w:br/>
        <w:t xml:space="preserve"> W Grupie BSK  nie wystąpiły zdarzenia z lat ubiegłych, które należałoby uwzględnić w bilansie i rachunku zysków i strat na 3</w:t>
      </w:r>
      <w:ins w:id="670" w:author="Aldona Underman" w:date="1999-11-04T11:16:00Z">
        <w:r>
          <w:rPr>
            <w:sz w:val="24"/>
            <w:szCs w:val="24"/>
          </w:rPr>
          <w:t>0</w:t>
        </w:r>
      </w:ins>
      <w:del w:id="671" w:author="Aldona Underman" w:date="1999-11-04T11:16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672" w:author="Aldona Underman" w:date="1999-11-04T11:16:00Z">
        <w:r>
          <w:rPr>
            <w:sz w:val="24"/>
            <w:szCs w:val="24"/>
          </w:rPr>
          <w:t>06</w:t>
        </w:r>
      </w:ins>
      <w:del w:id="673" w:author="Aldona Underman" w:date="1999-11-04T11:16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674" w:author="Aldona Underman" w:date="1999-11-04T11:16:00Z">
        <w:r>
          <w:rPr>
            <w:sz w:val="24"/>
            <w:szCs w:val="24"/>
          </w:rPr>
          <w:t>9</w:t>
        </w:r>
      </w:ins>
      <w:del w:id="675" w:author="Aldona Underman" w:date="1999-11-04T11:16:00Z">
        <w:r>
          <w:rPr>
            <w:sz w:val="24"/>
            <w:szCs w:val="24"/>
          </w:rPr>
          <w:delText>8</w:delText>
        </w:r>
      </w:del>
      <w:r>
        <w:rPr>
          <w:sz w:val="24"/>
          <w:szCs w:val="24"/>
        </w:rPr>
        <w:t>r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 </w:t>
        <w:tab/>
        <w:t>Zdarzenia po dniu bilansowy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 xml:space="preserve">12.1. </w:t>
        <w:tab/>
      </w:r>
      <w:r>
        <w:rPr>
          <w:sz w:val="24"/>
          <w:szCs w:val="24"/>
        </w:rPr>
        <w:t>W dniu 06.08.1999r. Bank Śląski SA odpowiedział na wezwanie Bayerische Hypo-Und Vereinsbank AG do zapisywania się na sprzedaż 496 453 akcji Banku Przemysłowo-Handlowego w  Krakowie za cenę 230 zł za jedną akcję, co stanowi 4,2% w kapitale Spółki. W wyniku sprzedaży akcji Banku Przemysłowo-Handlowego SA , BSK SA uzyskał przychód brutto w wysokości 79 432 tys.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.2.</w:t>
        <w:tab/>
      </w:r>
      <w:r>
        <w:rPr>
          <w:sz w:val="24"/>
          <w:szCs w:val="24"/>
        </w:rPr>
        <w:t>W dniu 30.07.1999r. Emerging Markets Growth Fund, Inc nabył akcje BSK SA w wyniku czego posiada 463 911 akcji BSK Saco daje 463 911 głosów  na Walnym Zgromadzeniu Akcjonariuszy BSK SA oraz stanowi 5,01% ogólnej liczby głosów na Walnym Zgromadzeni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3.</w:t>
      </w:r>
      <w:r>
        <w:rPr>
          <w:sz w:val="24"/>
          <w:szCs w:val="24"/>
        </w:rPr>
        <w:tab/>
        <w:t>W dniu 13.08.1999r. przedstawiciele BSK SA podpisali akt notarialny spółki pod nazwą Centrum Elektronicznych Usług Płatniczych „eService” Spółka Akcyjna z siedzibą w Warszawie. BSK SA jako współzałożyciel nabył akcje w  spółce „eService”.Nabycie akcji nastąpiło w dniu 13.08.1999r. poprzez ich objęcie przez założycieli.BSK SA objął 80 000 akcji imiennych o wartości nominalnej 100 złotych za każdą akcję, które zostaną pokryte wkładem gotówkowym.Łączna wartość objętych przez Bank akcji wynosi 8 000 tys.zł. i jest równa wartości ewidencyjnej w księgach rachunkowych BSK SA.</w:t>
      </w:r>
    </w:p>
    <w:p>
      <w:pPr>
        <w:pStyle w:val="Normal"/>
        <w:ind w:left="510" w:hanging="5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10" w:hanging="5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</w:t>
        <w:tab/>
        <w:t xml:space="preserve"> Zmiany zasad księgowości i wyceny, dokonane w okresie sprawozdawczym.</w:t>
      </w:r>
    </w:p>
    <w:p>
      <w:pPr>
        <w:pStyle w:val="Normal"/>
        <w:ind w:left="510" w:hanging="51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Zmiana regulacji w zakresie wyliczania współczynnika wypłacalności</w:t>
        <w:br/>
      </w:r>
      <w:r>
        <w:rPr>
          <w:sz w:val="24"/>
          <w:szCs w:val="24"/>
        </w:rPr>
        <w:t>(dotyczy podmiotu dominująceg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Od 1 stycznia 1999r. weszło w życie Zarządzenie nr 5/98 Komisji Nadzoru Bankowego z dnia 2 grudnia 1998r. w sprawie sposobu wyliczenia współczynnika wypłacalności banku oraz procentowych wag ryzyka przypisanych poszczególnym kategoriom aktywów i zobowiązań pozabilansowych.</w:t>
        <w:br/>
        <w:t>Wyliczony współczynnik wypłacalności na danych z dnia 3</w:t>
      </w:r>
      <w:ins w:id="676" w:author="Aldona Underman" w:date="1999-11-04T11:23:00Z">
        <w:r>
          <w:rPr>
            <w:sz w:val="24"/>
            <w:szCs w:val="24"/>
          </w:rPr>
          <w:t>0</w:t>
        </w:r>
      </w:ins>
      <w:del w:id="677" w:author="Aldona Underman" w:date="1999-11-04T11:23:00Z">
        <w:r>
          <w:rPr>
            <w:sz w:val="24"/>
            <w:szCs w:val="24"/>
          </w:rPr>
          <w:delText>1</w:delText>
        </w:r>
      </w:del>
      <w:r>
        <w:rPr>
          <w:sz w:val="24"/>
          <w:szCs w:val="24"/>
        </w:rPr>
        <w:t>.</w:t>
      </w:r>
      <w:ins w:id="678" w:author="Aldona Underman" w:date="1999-11-04T11:23:00Z">
        <w:r>
          <w:rPr>
            <w:sz w:val="24"/>
            <w:szCs w:val="24"/>
          </w:rPr>
          <w:t>06</w:t>
        </w:r>
      </w:ins>
      <w:del w:id="679" w:author="Aldona Underman" w:date="1999-11-04T11:23:00Z">
        <w:r>
          <w:rPr>
            <w:sz w:val="24"/>
            <w:szCs w:val="24"/>
          </w:rPr>
          <w:delText>12</w:delText>
        </w:r>
      </w:del>
      <w:r>
        <w:rPr>
          <w:sz w:val="24"/>
          <w:szCs w:val="24"/>
        </w:rPr>
        <w:t>.199</w:t>
      </w:r>
      <w:ins w:id="680" w:author="Aldona Underman" w:date="1999-11-04T11:24:00Z">
        <w:r>
          <w:rPr>
            <w:sz w:val="24"/>
            <w:szCs w:val="24"/>
          </w:rPr>
          <w:t>9</w:t>
        </w:r>
      </w:ins>
      <w:del w:id="681" w:author="Aldona Underman" w:date="1999-11-04T11:24:00Z">
        <w:r>
          <w:rPr>
            <w:sz w:val="24"/>
            <w:szCs w:val="24"/>
          </w:rPr>
          <w:delText>8</w:delText>
        </w:r>
      </w:del>
      <w:ins w:id="682" w:author="Aldona Underman" w:date="1999-11-04T11:24:00Z">
        <w:r>
          <w:rPr>
            <w:sz w:val="24"/>
            <w:szCs w:val="24"/>
          </w:rPr>
          <w:t xml:space="preserve"> jest nieporównywalny do współczynnika wyliczonego na dzień 30.06.1999r.</w:t>
        </w:r>
      </w:ins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del w:id="684" w:author="Aldona Underman" w:date="1999-11-04T11:25:00Z"/>
        </w:rPr>
      </w:pPr>
      <w:del w:id="683" w:author="Aldona Underman" w:date="1999-11-04T11:25:00Z">
        <w:r>
          <w:rPr>
            <w:sz w:val="24"/>
            <w:szCs w:val="24"/>
          </w:rPr>
          <w:delText>r. wynosi 15,7 zgodnie z nowym Zarządzeniem, podczas gdy prezentowany w sprawozdaniu za rok 1998 wynosi 11,9.</w:delText>
          <w:br/>
        </w:r>
      </w:del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Zmiana regulacji w zakresie zasad tworzenia rezerw na  ryzyko związane z działalnością banków</w:t>
        <w:br/>
      </w:r>
      <w:r>
        <w:rPr>
          <w:sz w:val="24"/>
          <w:szCs w:val="24"/>
        </w:rPr>
        <w:t>(dotyczy podmiotu dominującego)</w:t>
      </w:r>
      <w:r>
        <w:rPr>
          <w:b/>
          <w:bCs/>
          <w:sz w:val="24"/>
          <w:szCs w:val="24"/>
        </w:rPr>
        <w:br/>
        <w:br/>
      </w:r>
      <w:r>
        <w:rPr>
          <w:sz w:val="24"/>
          <w:szCs w:val="24"/>
        </w:rPr>
        <w:t>Z dniem 1 stycznia 1999r. weszła w życie Uchwała nr 13/98 Komisji Nadzoru Bankowego w sprawie zasad tworzenia rezerw na ryzyko związane z działalnością banków. W myśl Uchwały zmianie ulegają zasady tworzenia rezerw oraz klasyfikacja należności zagrożonych, zagrożonych zobowiązań warunkowych banków oraz innych aktywów, która polega m.in. na:</w:t>
        <w:br/>
        <w:t>- wprowadzeniu dodatkowej kategorii należności „pod obserwacją” dla podmiotów gospodarczych wraz z naliczeniem rezerwy celowej od 30.06.1999r. w wysokości 0,5 %</w:t>
        <w:br/>
        <w:t xml:space="preserve">- tworzeniu rezerw celowych na należności osób prywatnych wraz z naliczeniem rezerwy celowej od 30.06.1999r. w wysokości 0,5 % </w:t>
        <w:br/>
        <w:t>- wprowadzenie klasyfikacji należności zagrożonych Skarbu Państwa,</w:t>
      </w:r>
      <w:r>
        <w:rPr>
          <w:b/>
          <w:bCs/>
          <w:sz w:val="24"/>
          <w:szCs w:val="24"/>
        </w:rPr>
        <w:br/>
        <w:t xml:space="preserve">- </w:t>
      </w:r>
      <w:r>
        <w:rPr>
          <w:sz w:val="24"/>
          <w:szCs w:val="24"/>
        </w:rPr>
        <w:t>zmiana w wykazie zabezpieczeń umożliwiających zmniejszenie podstawy tworzenia rezerw.</w:t>
        <w:br/>
      </w:r>
      <w:ins w:id="685" w:author="Aldona Underman" w:date="1999-11-04T11:37:00Z">
        <w:r>
          <w:rPr>
            <w:sz w:val="24"/>
            <w:szCs w:val="24"/>
          </w:rPr>
          <w:t xml:space="preserve"> </w:t>
        </w:r>
      </w:ins>
      <w:del w:id="686" w:author="Aldona Underman" w:date="1999-11-04T11:37:00Z">
        <w:r>
          <w:rPr>
            <w:sz w:val="24"/>
            <w:szCs w:val="24"/>
          </w:rPr>
          <w:delText>Efekty tych zmian na dzień sporzadzenia sprawozdania finansowego nie są jeszcze dokładnie skalkulowane.</w:delText>
        </w:r>
      </w:del>
      <w:del w:id="687" w:author="Aldona Underman" w:date="1999-11-04T11:37:00Z">
        <w:r>
          <w:rPr>
            <w:b/>
            <w:bCs/>
            <w:sz w:val="24"/>
            <w:szCs w:val="24"/>
          </w:rPr>
          <w:br/>
        </w:r>
      </w:del>
      <w:r>
        <w:rPr>
          <w:b/>
          <w:bCs/>
          <w:sz w:val="24"/>
          <w:szCs w:val="24"/>
        </w:rPr>
        <w:br/>
        <w:t xml:space="preserve">14. </w:t>
        <w:tab/>
        <w:t>Zmiany sposobu sporządzania raportu finansoweg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onsolidowane sprawozdanie finansowe za I półrocze 1999r.  zostało sporządzone zgodnie z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BSK SA zasadami rachunkowości oraz zaleceniami Generalnego Inspektoratu Nadzoru Bankowego NBP i Komisji Papierów Wartościowych i Gieł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Rady Ministrów z dnia 22 grudnia 1998r. w sprawie warunków jakim powinien odpowiadać prospekt emisyjny, skrót prospektu emisyjnego oraz memorandum informacyjne i skrót memorandum informacyjnego (Dz. U. Nr 163, poz. 1162), nastąpiło rozszerzenie zakresu podawanych informacji finansowych oraz ich układ. W przypadku ujmowania w skonsolidowanym sprawozdaniu za I półrocze 1999r. szerszego zakresu informacji niż w sprawozdaniu skonsolidowanym za I półrocze 1998r.,  dane za I półrocze  1998 są porównywalne z danymi za Ipółrocze  199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Rozporządzeniem Rady Ministrów z dnia 22 grudnia 1998r. w sprawie rodzaju, formy i zakresu informacji bieżących i okresowych oraz terminów ich przekazywnia przez emitentów papierów wartościowych dopuszczonych do publicznego obrotu, § 53 ust 2 (Dz. U. Nr 163, poz. 1160), zostało doprowadzone do porównywalności i niektóre pozycje różnią się od opublikowanych w raporcie półrocznym za  1998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ins w:id="689" w:author="Eugenia Sikora" w:date="1999-04-09T11:52:00Z"/>
        </w:rPr>
      </w:pPr>
      <w:ins w:id="688" w:author="Eugenia Sikora" w:date="1999-04-09T11:52:00Z">
        <w:r>
          <w:rPr>
            <w:sz w:val="24"/>
            <w:szCs w:val="24"/>
            <w:u w:val="single"/>
          </w:rPr>
        </w:r>
      </w:ins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óżnic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część bilansow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leżności i zobowiązania przedsiębiorstw leasingowych uprzednio prezentowane w należnościach i zobowiązaniach  podmiotów niefinansowych zostały wakazane jako należności i zobowiązania od podmiotów finansowych.</w:t>
      </w:r>
    </w:p>
    <w:p>
      <w:pPr>
        <w:pStyle w:val="Normal"/>
        <w:tabs>
          <w:tab w:val="clear" w:pos="709"/>
          <w:tab w:val="left" w:pos="4820" w:leader="none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>b)</w:t>
      </w:r>
      <w:r>
        <w:rPr>
          <w:sz w:val="24"/>
          <w:szCs w:val="24"/>
          <w:u w:val="single"/>
        </w:rPr>
        <w:t xml:space="preserve"> rachunek zysków i strat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ychody i koszty związane z operacjami z przedsiębiorstwami leasingowymi uprzednio prezentowane  w pozostałych przychodach i kosztach  podmiotów niefinansowych zostały wykazane jako przychody i koszty podmiotów finansowych</w:t>
      </w:r>
    </w:p>
    <w:p>
      <w:pPr>
        <w:pStyle w:val="Normal"/>
        <w:tabs>
          <w:tab w:val="left" w:pos="709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>c)</w:t>
      </w:r>
      <w:r>
        <w:rPr>
          <w:sz w:val="24"/>
          <w:szCs w:val="24"/>
          <w:u w:val="single"/>
        </w:rPr>
        <w:t>rachunek przepływów pieniężnych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Zmiany stanów w części operacyjnej zostały skorygowane o zmiany  wprowadzone do stanów bilansowych.</w:t>
        <w:b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>15.</w:t>
        <w:tab/>
        <w:t xml:space="preserve">Różnice między danymi ujawnionymi w raporcie finansowym a uprzednio </w:t>
        <w:tab/>
        <w:t>sporządzanymi raportami finansowymi.</w:t>
        <w:br/>
        <w:br/>
      </w:r>
      <w:r>
        <w:rPr>
          <w:sz w:val="24"/>
          <w:szCs w:val="24"/>
        </w:rPr>
        <w:t>Grupa BSK nie sporządza kwartalnego raportu skonsolidowa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del w:id="691" w:author="Eugenia Sikora" w:date="1999-04-09T11:53:00Z"/>
        </w:rPr>
      </w:pPr>
      <w:del w:id="690" w:author="Eugenia Sikora" w:date="1999-04-09T11:53:00Z">
        <w:r>
          <w:rPr>
            <w:sz w:val="24"/>
            <w:szCs w:val="24"/>
          </w:rPr>
        </w:r>
      </w:del>
    </w:p>
    <w:p>
      <w:pPr>
        <w:pStyle w:val="Normal"/>
        <w:jc w:val="both"/>
        <w:rPr>
          <w:b/>
          <w:b/>
          <w:bCs/>
          <w:sz w:val="24"/>
          <w:szCs w:val="24"/>
          <w:del w:id="693" w:author="Eugenia Sikora" w:date="1999-04-09T11:53:00Z"/>
        </w:rPr>
      </w:pPr>
      <w:del w:id="692" w:author="Eugenia Sikora" w:date="1999-04-09T11:53:00Z">
        <w:r>
          <w:rPr>
            <w:b/>
            <w:bCs/>
            <w:sz w:val="24"/>
            <w:szCs w:val="24"/>
          </w:rPr>
        </w:r>
      </w:del>
    </w:p>
    <w:p>
      <w:pPr>
        <w:pStyle w:val="Normal"/>
        <w:jc w:val="both"/>
        <w:rPr>
          <w:b/>
          <w:b/>
          <w:bCs/>
          <w:sz w:val="24"/>
          <w:szCs w:val="24"/>
          <w:del w:id="695" w:author="Eugenia Sikora" w:date="1999-04-09T11:53:00Z"/>
        </w:rPr>
      </w:pPr>
      <w:del w:id="694" w:author="Eugenia Sikora" w:date="1999-04-09T11:53:00Z">
        <w:r>
          <w:rPr>
            <w:b/>
            <w:bCs/>
            <w:sz w:val="24"/>
            <w:szCs w:val="24"/>
          </w:rPr>
        </w:r>
      </w:del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del w:id="696" w:author="Eugenia Sikora" w:date="1999-04-08T20:31:00Z">
        <w:r>
          <w:rPr>
            <w:b/>
            <w:bCs/>
            <w:sz w:val="24"/>
            <w:szCs w:val="24"/>
          </w:rPr>
          <w:delText>?</w:delText>
        </w:r>
      </w:del>
      <w:r>
        <w:rPr>
          <w:b/>
          <w:bCs/>
          <w:sz w:val="24"/>
          <w:szCs w:val="24"/>
        </w:rPr>
        <w:t xml:space="preserve">16. </w:t>
        <w:tab/>
        <w:t xml:space="preserve">Dane o źródłach pozyskania i wykorzystania funduszy z uwzględnieniem </w:t>
        <w:tab/>
        <w:t xml:space="preserve">głównych regionów geograficznych kraju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Źródła pozyskania funduszy (zobowiązania wobec klientów i sektora budżetowego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2126"/>
      </w:tblGrid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nośląsk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94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51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jawsk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70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2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u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2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ódz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96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21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e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23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 10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owie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 28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 83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 85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304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karpa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606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4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la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7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8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8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7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lą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78 40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14 82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ętokrzy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74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1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mińsko-mazu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2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lk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01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29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chodni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34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54</w:t>
            </w:r>
          </w:p>
        </w:tc>
      </w:tr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85 95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502 1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Źródła wykorzystania funduszy (należności od klientów i sektora budżetowego-kredyty brutto wraz z należnościami z tytułu dłużnych papierów wartościowych uprawnionych do redyskontowania w banku centralnym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4"/>
        <w:gridCol w:w="2119"/>
        <w:gridCol w:w="2119"/>
      </w:tblGrid>
      <w:tr>
        <w:trPr>
          <w:trHeight w:val="276" w:hRule="atLeast"/>
        </w:trPr>
        <w:tc>
          <w:tcPr>
            <w:tcW w:w="4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ojewództwo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8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9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nośląskie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5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38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jawsko-pomor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24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92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u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3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ódz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0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93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el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opol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 769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 522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owiec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449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5 942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ol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 210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 294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karpac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157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49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la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1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927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or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29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 208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lą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9 076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4 011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ętokrzy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1 036 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043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mińsko-mazur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20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lkopolskie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052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 609</w:t>
            </w:r>
          </w:p>
        </w:tc>
      </w:tr>
      <w:tr>
        <w:trPr>
          <w:trHeight w:val="262" w:hRule="atLeast"/>
        </w:trPr>
        <w:tc>
          <w:tcPr>
            <w:tcW w:w="483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chodnio-pomorskiev</w:t>
            </w:r>
          </w:p>
        </w:tc>
        <w:tc>
          <w:tcPr>
            <w:tcW w:w="211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7</w:t>
            </w:r>
          </w:p>
        </w:tc>
        <w:tc>
          <w:tcPr>
            <w:tcW w:w="2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820</w:t>
            </w:r>
          </w:p>
        </w:tc>
      </w:tr>
      <w:tr>
        <w:trPr>
          <w:trHeight w:val="276" w:hRule="atLeast"/>
        </w:trPr>
        <w:tc>
          <w:tcPr>
            <w:tcW w:w="4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035 755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380 834</w:t>
            </w:r>
          </w:p>
        </w:tc>
      </w:tr>
    </w:tbl>
    <w:p>
      <w:pPr>
        <w:pStyle w:val="Normal"/>
        <w:rPr>
          <w:sz w:val="24"/>
          <w:szCs w:val="24"/>
          <w:del w:id="698" w:author="Eugenia Sikora" w:date="1999-04-09T11:53:00Z"/>
        </w:rPr>
      </w:pPr>
      <w:del w:id="697" w:author="Eugenia Sikora" w:date="1999-04-09T11:53:00Z">
        <w:r>
          <w:rPr>
            <w:sz w:val="24"/>
            <w:szCs w:val="24"/>
          </w:rPr>
        </w:r>
      </w:del>
    </w:p>
    <w:p>
      <w:pPr>
        <w:pStyle w:val="Normal"/>
        <w:rPr>
          <w:sz w:val="24"/>
          <w:szCs w:val="24"/>
          <w:del w:id="700" w:author="Eugenia Sikora" w:date="1999-04-09T11:53:00Z"/>
        </w:rPr>
      </w:pPr>
      <w:del w:id="699" w:author="Eugenia Sikora" w:date="1999-04-09T11:53:00Z">
        <w:r>
          <w:rPr>
            <w:sz w:val="24"/>
            <w:szCs w:val="24"/>
          </w:rPr>
        </w:r>
      </w:del>
    </w:p>
    <w:p>
      <w:pPr>
        <w:pStyle w:val="Normal"/>
        <w:rPr/>
      </w:pPr>
      <w:ins w:id="701" w:author="Eugenia Sikora" w:date="1999-04-08T20:31:00Z">
        <w:r>
          <w:rPr>
            <w:b/>
            <w:bCs/>
            <w:sz w:val="24"/>
            <w:szCs w:val="24"/>
          </w:rPr>
          <w:t>1</w:t>
        </w:r>
      </w:ins>
      <w:r>
        <w:rPr>
          <w:b/>
          <w:bCs/>
          <w:sz w:val="24"/>
          <w:szCs w:val="24"/>
        </w:rPr>
        <w:t>7.</w:t>
        <w:tab/>
        <w:t>Pozycja walut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Dotyczy podmiotu dominująceg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tosunku do pojedynczych walut otwarta pozycja walutowa nie przekroczyła 15 % funduszy własnych BSK S.A. . Maksymalna pozycja wymiany walutowej osiągnęła na dzień 31.12.1998r. wartość 172 299 tys. PLN i stanowiła 14,09 % funduszy własnych Banku. Pozycja globalna netto wyniosła 25 200 tys. PLN i stanowiła 2,06 % funduszy własnych Banku. Wskaźniki te są poniżej norm (odpowiednio 40 % i 30 %) dopuszczonych Uchwałą Nr 5/98 Komisji Nadzoru Bankowego z dnia 30 czerwca 1998r. w sprawie ustalania norm dopuszczalnego ryzyka walutowego w działalności ban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ycja wymiany walutowej, dla znaczących dla Banku walut wykazywała następujące wart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w tys. zł</w:t>
      </w:r>
    </w:p>
    <w:tbl>
      <w:tblPr>
        <w:tblW w:w="912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373"/>
        <w:gridCol w:w="1462"/>
        <w:gridCol w:w="1444"/>
        <w:gridCol w:w="38"/>
        <w:gridCol w:w="1458"/>
        <w:gridCol w:w="23"/>
        <w:gridCol w:w="1"/>
        <w:gridCol w:w="1200"/>
        <w:gridCol w:w="12"/>
        <w:gridCol w:w="1210"/>
        <w:gridCol w:w="1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lut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ywa i salda pozycji pozabilansowych</w:t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ywa i salda pozycji pozabilansowych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ycj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a + Krótka -</w:t>
            </w:r>
          </w:p>
        </w:tc>
      </w:tr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702" w:author="Aldona Underman" w:date="1999-11-04T11:45:00Z">
              <w:r>
                <w:rPr>
                  <w:sz w:val="24"/>
                  <w:szCs w:val="24"/>
                </w:rPr>
                <w:t>0</w:t>
              </w:r>
            </w:ins>
            <w:del w:id="703" w:author="Aldona Underman" w:date="1999-11-04T11:45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704" w:author="Aldona Underman" w:date="1999-11-04T11:45:00Z">
              <w:r>
                <w:rPr>
                  <w:sz w:val="24"/>
                  <w:szCs w:val="24"/>
                </w:rPr>
                <w:t>06</w:t>
              </w:r>
            </w:ins>
            <w:del w:id="705" w:author="Aldona Underman" w:date="1999-11-04T11:45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706" w:author="Aldona Underman" w:date="1999-11-04T11:45:00Z">
              <w:r>
                <w:rPr>
                  <w:sz w:val="24"/>
                  <w:szCs w:val="24"/>
                </w:rPr>
                <w:t>8</w:t>
              </w:r>
            </w:ins>
            <w:del w:id="707" w:author="Aldona Underman" w:date="1999-11-04T11:45:00Z">
              <w:r>
                <w:rPr>
                  <w:sz w:val="24"/>
                  <w:szCs w:val="24"/>
                </w:rPr>
                <w:delText>7</w:delText>
              </w:r>
            </w:del>
          </w:p>
        </w:tc>
        <w:tc>
          <w:tcPr>
            <w:tcW w:w="146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708" w:author="Aldona Underman" w:date="1999-11-04T11:45:00Z">
              <w:r>
                <w:rPr>
                  <w:sz w:val="24"/>
                  <w:szCs w:val="24"/>
                </w:rPr>
                <w:t>0</w:t>
              </w:r>
            </w:ins>
            <w:del w:id="709" w:author="Aldona Underman" w:date="1999-11-04T11:45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710" w:author="Aldona Underman" w:date="1999-11-04T11:45:00Z">
              <w:r>
                <w:rPr>
                  <w:sz w:val="24"/>
                  <w:szCs w:val="24"/>
                </w:rPr>
                <w:t>06</w:t>
              </w:r>
            </w:ins>
            <w:del w:id="711" w:author="Aldona Underman" w:date="1999-11-04T11:45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712" w:author="Aldona Underman" w:date="1999-11-04T11:45:00Z">
              <w:r>
                <w:rPr>
                  <w:sz w:val="24"/>
                  <w:szCs w:val="24"/>
                </w:rPr>
                <w:t>9</w:t>
              </w:r>
            </w:ins>
            <w:del w:id="713" w:author="Aldona Underman" w:date="1999-11-04T11:45:00Z">
              <w:r>
                <w:rPr>
                  <w:sz w:val="24"/>
                  <w:szCs w:val="24"/>
                </w:rPr>
                <w:delText>8</w:delText>
              </w:r>
            </w:del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714" w:author="Aldona Underman" w:date="1999-11-04T11:45:00Z">
              <w:r>
                <w:rPr>
                  <w:sz w:val="24"/>
                  <w:szCs w:val="24"/>
                </w:rPr>
                <w:t>0</w:t>
              </w:r>
            </w:ins>
            <w:del w:id="715" w:author="Aldona Underman" w:date="1999-11-04T11:45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716" w:author="Aldona Underman" w:date="1999-11-04T11:45:00Z">
              <w:r>
                <w:rPr>
                  <w:sz w:val="24"/>
                  <w:szCs w:val="24"/>
                </w:rPr>
                <w:t>06</w:t>
              </w:r>
            </w:ins>
            <w:del w:id="717" w:author="Aldona Underman" w:date="1999-11-04T11:45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718" w:author="Aldona Underman" w:date="1999-11-04T11:45:00Z">
              <w:r>
                <w:rPr>
                  <w:sz w:val="24"/>
                  <w:szCs w:val="24"/>
                </w:rPr>
                <w:t>8</w:t>
              </w:r>
            </w:ins>
            <w:del w:id="719" w:author="Aldona Underman" w:date="1999-11-04T11:45:00Z">
              <w:r>
                <w:rPr>
                  <w:sz w:val="24"/>
                  <w:szCs w:val="24"/>
                </w:rPr>
                <w:delText>7</w:delText>
              </w:r>
            </w:del>
          </w:p>
        </w:tc>
        <w:tc>
          <w:tcPr>
            <w:tcW w:w="1482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720" w:author="Aldona Underman" w:date="1999-11-04T11:45:00Z">
              <w:r>
                <w:rPr>
                  <w:sz w:val="24"/>
                  <w:szCs w:val="24"/>
                </w:rPr>
                <w:t>0</w:t>
              </w:r>
            </w:ins>
            <w:del w:id="721" w:author="Aldona Underman" w:date="1999-11-04T11:45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722" w:author="Aldona Underman" w:date="1999-11-04T11:45:00Z">
              <w:r>
                <w:rPr>
                  <w:sz w:val="24"/>
                  <w:szCs w:val="24"/>
                </w:rPr>
                <w:t>06</w:t>
              </w:r>
            </w:ins>
            <w:del w:id="723" w:author="Aldona Underman" w:date="1999-11-04T11:46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724" w:author="Aldona Underman" w:date="1999-11-04T11:46:00Z">
              <w:r>
                <w:rPr>
                  <w:sz w:val="24"/>
                  <w:szCs w:val="24"/>
                </w:rPr>
                <w:t>9</w:t>
              </w:r>
            </w:ins>
            <w:del w:id="725" w:author="Aldona Underman" w:date="1999-11-04T11:46:00Z">
              <w:r>
                <w:rPr>
                  <w:sz w:val="24"/>
                  <w:szCs w:val="24"/>
                </w:rPr>
                <w:delText>8</w:delText>
              </w:r>
            </w:del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726" w:author="Aldona Underman" w:date="1999-11-04T11:46:00Z">
              <w:r>
                <w:rPr>
                  <w:sz w:val="24"/>
                  <w:szCs w:val="24"/>
                </w:rPr>
                <w:t>0</w:t>
              </w:r>
            </w:ins>
            <w:del w:id="727" w:author="Aldona Underman" w:date="1999-11-04T11:46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728" w:author="Aldona Underman" w:date="1999-11-04T11:46:00Z">
              <w:r>
                <w:rPr>
                  <w:sz w:val="24"/>
                  <w:szCs w:val="24"/>
                </w:rPr>
                <w:t>06</w:t>
              </w:r>
            </w:ins>
            <w:del w:id="729" w:author="Aldona Underman" w:date="1999-11-04T11:46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730" w:author="Aldona Underman" w:date="1999-11-04T11:46:00Z">
              <w:r>
                <w:rPr>
                  <w:sz w:val="24"/>
                  <w:szCs w:val="24"/>
                </w:rPr>
                <w:t>8</w:t>
              </w:r>
            </w:ins>
            <w:del w:id="731" w:author="Aldona Underman" w:date="1999-11-04T11:46:00Z">
              <w:r>
                <w:rPr>
                  <w:sz w:val="24"/>
                  <w:szCs w:val="24"/>
                </w:rPr>
                <w:delText>7</w:delText>
              </w:r>
            </w:del>
          </w:p>
        </w:tc>
        <w:tc>
          <w:tcPr>
            <w:tcW w:w="121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ins w:id="732" w:author="Aldona Underman" w:date="1999-11-04T11:46:00Z">
              <w:r>
                <w:rPr>
                  <w:sz w:val="24"/>
                  <w:szCs w:val="24"/>
                </w:rPr>
                <w:t>0</w:t>
              </w:r>
            </w:ins>
            <w:del w:id="733" w:author="Aldona Underman" w:date="1999-11-04T11:46:00Z">
              <w:r>
                <w:rPr>
                  <w:sz w:val="24"/>
                  <w:szCs w:val="24"/>
                </w:rPr>
                <w:delText>1</w:delText>
              </w:r>
            </w:del>
            <w:r>
              <w:rPr>
                <w:sz w:val="24"/>
                <w:szCs w:val="24"/>
              </w:rPr>
              <w:t>.</w:t>
            </w:r>
            <w:ins w:id="734" w:author="Aldona Underman" w:date="1999-11-04T11:46:00Z">
              <w:r>
                <w:rPr>
                  <w:sz w:val="24"/>
                  <w:szCs w:val="24"/>
                </w:rPr>
                <w:t>06</w:t>
              </w:r>
            </w:ins>
            <w:del w:id="735" w:author="Aldona Underman" w:date="1999-11-04T11:46:00Z">
              <w:r>
                <w:rPr>
                  <w:sz w:val="24"/>
                  <w:szCs w:val="24"/>
                </w:rPr>
                <w:delText>12</w:delText>
              </w:r>
            </w:del>
            <w:r>
              <w:rPr>
                <w:sz w:val="24"/>
                <w:szCs w:val="24"/>
              </w:rPr>
              <w:t>.199</w:t>
            </w:r>
            <w:ins w:id="736" w:author="Aldona Underman" w:date="1999-11-04T11:46:00Z">
              <w:r>
                <w:rPr>
                  <w:sz w:val="24"/>
                  <w:szCs w:val="24"/>
                </w:rPr>
                <w:t>9</w:t>
              </w:r>
            </w:ins>
            <w:del w:id="737" w:author="Aldona Underman" w:date="1999-11-04T11:46:00Z">
              <w:r>
                <w:rPr>
                  <w:sz w:val="24"/>
                  <w:szCs w:val="24"/>
                </w:rPr>
                <w:delText>8</w:delText>
              </w:r>
            </w:del>
          </w:p>
        </w:tc>
      </w:tr>
      <w:tr>
        <w:trPr/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137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38" w:author="Aldona Underman" w:date="1999-11-04T11:47:00Z">
              <w:r>
                <w:rPr>
                  <w:sz w:val="24"/>
                  <w:szCs w:val="24"/>
                </w:rPr>
                <w:t>1 387 719</w:t>
              </w:r>
            </w:ins>
            <w:del w:id="739" w:author="Aldona Underman" w:date="1999-11-04T11:47:00Z">
              <w:r>
                <w:rPr>
                  <w:sz w:val="24"/>
                  <w:szCs w:val="24"/>
                </w:rPr>
                <w:delText>929 913</w:delText>
              </w:r>
            </w:del>
          </w:p>
        </w:tc>
        <w:tc>
          <w:tcPr>
            <w:tcW w:w="146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40" w:author="Aldona Underman" w:date="1999-11-04T13:05:00Z">
              <w:r>
                <w:rPr>
                  <w:sz w:val="24"/>
                  <w:szCs w:val="24"/>
                </w:rPr>
                <w:t>2 230 052</w:t>
              </w:r>
            </w:ins>
            <w:del w:id="741" w:author="Aldona Underman" w:date="1999-11-04T11:47:00Z">
              <w:r>
                <w:rPr>
                  <w:sz w:val="24"/>
                  <w:szCs w:val="24"/>
                </w:rPr>
                <w:delText>1</w:delText>
              </w:r>
            </w:del>
            <w:del w:id="742" w:author="Aldona Underman" w:date="1999-11-04T13:05:00Z">
              <w:r>
                <w:rPr>
                  <w:sz w:val="24"/>
                  <w:szCs w:val="24"/>
                </w:rPr>
                <w:delText xml:space="preserve"> 212 811</w:delText>
              </w:r>
            </w:del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43" w:author="Aldona Underman" w:date="1999-11-04T11:47:00Z">
              <w:r>
                <w:rPr>
                  <w:sz w:val="24"/>
                  <w:szCs w:val="24"/>
                </w:rPr>
                <w:t>1 406 621</w:t>
              </w:r>
            </w:ins>
            <w:del w:id="744" w:author="Aldona Underman" w:date="1999-11-04T11:47:00Z">
              <w:r>
                <w:rPr>
                  <w:sz w:val="24"/>
                  <w:szCs w:val="24"/>
                </w:rPr>
                <w:delText>928 143</w:delText>
              </w:r>
            </w:del>
          </w:p>
        </w:tc>
        <w:tc>
          <w:tcPr>
            <w:tcW w:w="1482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45" w:author="Aldona Underman" w:date="1999-11-04T11:48:00Z">
              <w:r>
                <w:rPr>
                  <w:sz w:val="24"/>
                  <w:szCs w:val="24"/>
                </w:rPr>
                <w:t>2 236 887</w:t>
              </w:r>
            </w:ins>
            <w:del w:id="746" w:author="Aldona Underman" w:date="1999-11-04T11:48:00Z">
              <w:r>
                <w:rPr>
                  <w:sz w:val="24"/>
                  <w:szCs w:val="24"/>
                </w:rPr>
                <w:delText>1 166 466</w:delText>
              </w:r>
            </w:del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47" w:author="Aldona Underman" w:date="1999-11-04T13:02:00Z">
              <w:r>
                <w:rPr>
                  <w:sz w:val="24"/>
                  <w:szCs w:val="24"/>
                </w:rPr>
                <w:t>-18 902</w:t>
              </w:r>
            </w:ins>
            <w:del w:id="748" w:author="Aldona Underman" w:date="1999-11-04T12:31:00Z">
              <w:r>
                <w:rPr>
                  <w:sz w:val="24"/>
                  <w:szCs w:val="24"/>
                </w:rPr>
                <w:delText>1 770</w:delText>
              </w:r>
            </w:del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49" w:author="Aldona Underman" w:date="1999-11-04T13:03:00Z">
              <w:r>
                <w:rPr>
                  <w:sz w:val="24"/>
                  <w:szCs w:val="24"/>
                </w:rPr>
                <w:t>-6 835</w:t>
              </w:r>
            </w:ins>
            <w:del w:id="750" w:author="Aldona Underman" w:date="1999-11-04T13:03:00Z">
              <w:r>
                <w:rPr>
                  <w:sz w:val="24"/>
                  <w:szCs w:val="24"/>
                </w:rPr>
                <w:delText>46 345</w:delText>
              </w:r>
            </w:del>
          </w:p>
        </w:tc>
      </w:tr>
      <w:tr>
        <w:trPr/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ins w:id="751" w:author="Aldona Underman" w:date="1999-11-04T13:05:00Z">
              <w:r>
                <w:rPr>
                  <w:sz w:val="24"/>
                  <w:szCs w:val="24"/>
                </w:rPr>
                <w:t>EUR</w:t>
              </w:r>
            </w:ins>
            <w:del w:id="752" w:author="Aldona Underman" w:date="1999-11-04T13:05:00Z">
              <w:r>
                <w:rPr>
                  <w:sz w:val="24"/>
                  <w:szCs w:val="24"/>
                </w:rPr>
                <w:delText>DEM</w:delText>
              </w:r>
            </w:del>
          </w:p>
        </w:tc>
        <w:tc>
          <w:tcPr>
            <w:tcW w:w="13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53" w:author="Aldona Underman" w:date="1999-11-04T13:06:00Z">
              <w:r>
                <w:rPr>
                  <w:sz w:val="24"/>
                  <w:szCs w:val="24"/>
                </w:rPr>
                <w:t>1 185 806</w:t>
              </w:r>
            </w:ins>
            <w:del w:id="754" w:author="Aldona Underman" w:date="1999-11-04T13:06:00Z">
              <w:r>
                <w:rPr>
                  <w:sz w:val="24"/>
                  <w:szCs w:val="24"/>
                </w:rPr>
                <w:delText>595 566</w:delText>
              </w:r>
            </w:del>
          </w:p>
        </w:tc>
        <w:tc>
          <w:tcPr>
            <w:tcW w:w="14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55" w:author="Aldona Underman" w:date="1999-11-04T13:06:00Z">
              <w:r>
                <w:rPr>
                  <w:sz w:val="24"/>
                  <w:szCs w:val="24"/>
                </w:rPr>
                <w:t>2 547 501</w:t>
              </w:r>
            </w:ins>
            <w:del w:id="756" w:author="Aldona Underman" w:date="1999-11-04T13:06:00Z">
              <w:r>
                <w:rPr>
                  <w:sz w:val="24"/>
                  <w:szCs w:val="24"/>
                </w:rPr>
                <w:delText>1 636 966</w:delText>
              </w:r>
            </w:del>
          </w:p>
        </w:tc>
        <w:tc>
          <w:tcPr>
            <w:tcW w:w="1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57" w:author="Aldona Underman" w:date="1999-11-04T13:06:00Z">
              <w:r>
                <w:rPr>
                  <w:sz w:val="24"/>
                  <w:szCs w:val="24"/>
                </w:rPr>
                <w:t>1 233 692</w:t>
              </w:r>
            </w:ins>
            <w:del w:id="758" w:author="Aldona Underman" w:date="1999-11-04T13:06:00Z">
              <w:r>
                <w:rPr>
                  <w:sz w:val="24"/>
                  <w:szCs w:val="24"/>
                </w:rPr>
                <w:delText>573 174</w:delText>
              </w:r>
            </w:del>
          </w:p>
        </w:tc>
        <w:tc>
          <w:tcPr>
            <w:tcW w:w="14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59" w:author="Aldona Underman" w:date="1999-11-04T13:06:00Z">
              <w:r>
                <w:rPr>
                  <w:sz w:val="24"/>
                  <w:szCs w:val="24"/>
                </w:rPr>
                <w:t>2 594 538</w:t>
              </w:r>
            </w:ins>
            <w:del w:id="760" w:author="Aldona Underman" w:date="1999-11-04T13:06:00Z">
              <w:r>
                <w:rPr>
                  <w:sz w:val="24"/>
                  <w:szCs w:val="24"/>
                </w:rPr>
                <w:delText>1 586 804</w:delText>
              </w:r>
            </w:del>
          </w:p>
        </w:tc>
        <w:tc>
          <w:tcPr>
            <w:tcW w:w="12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61" w:author="Aldona Underman" w:date="1999-11-04T13:06:00Z">
              <w:r>
                <w:rPr>
                  <w:sz w:val="24"/>
                  <w:szCs w:val="24"/>
                </w:rPr>
                <w:t>47 886</w:t>
              </w:r>
            </w:ins>
            <w:del w:id="762" w:author="Aldona Underman" w:date="1999-11-04T13:06:00Z">
              <w:r>
                <w:rPr>
                  <w:sz w:val="24"/>
                  <w:szCs w:val="24"/>
                </w:rPr>
                <w:delText>22 392</w:delText>
              </w:r>
            </w:del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63" w:author="Aldona Underman" w:date="1999-11-04T13:07:00Z">
              <w:r>
                <w:rPr>
                  <w:sz w:val="24"/>
                  <w:szCs w:val="24"/>
                </w:rPr>
                <w:t>-47 037</w:t>
              </w:r>
            </w:ins>
            <w:del w:id="764" w:author="Aldona Underman" w:date="1999-11-04T13:07:00Z">
              <w:r>
                <w:rPr>
                  <w:sz w:val="24"/>
                  <w:szCs w:val="24"/>
                </w:rPr>
                <w:delText>50 162</w:delText>
              </w:r>
            </w:del>
          </w:p>
        </w:tc>
      </w:tr>
      <w:tr>
        <w:trPr/>
        <w:tc>
          <w:tcPr>
            <w:tcW w:w="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.</w:t>
            </w:r>
          </w:p>
        </w:tc>
        <w:tc>
          <w:tcPr>
            <w:tcW w:w="13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65" w:author="Aldona Underman" w:date="1999-11-04T13:08:00Z">
              <w:r>
                <w:rPr>
                  <w:sz w:val="24"/>
                  <w:szCs w:val="24"/>
                </w:rPr>
                <w:t>16 418</w:t>
              </w:r>
            </w:ins>
            <w:del w:id="766" w:author="Aldona Underman" w:date="1999-11-04T13:08:00Z">
              <w:r>
                <w:rPr>
                  <w:sz w:val="24"/>
                  <w:szCs w:val="24"/>
                </w:rPr>
                <w:delText>32 835</w:delText>
              </w:r>
            </w:del>
          </w:p>
        </w:tc>
        <w:tc>
          <w:tcPr>
            <w:tcW w:w="14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67" w:author="Aldona Underman" w:date="1999-11-04T13:08:00Z">
              <w:r>
                <w:rPr>
                  <w:sz w:val="24"/>
                  <w:szCs w:val="24"/>
                </w:rPr>
                <w:t>102 803</w:t>
              </w:r>
            </w:ins>
            <w:del w:id="768" w:author="Aldona Underman" w:date="1999-11-04T13:08:00Z">
              <w:r>
                <w:rPr>
                  <w:sz w:val="24"/>
                  <w:szCs w:val="24"/>
                </w:rPr>
                <w:delText>98 024</w:delText>
              </w:r>
            </w:del>
          </w:p>
        </w:tc>
        <w:tc>
          <w:tcPr>
            <w:tcW w:w="14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69" w:author="Aldona Underman" w:date="1999-11-04T13:08:00Z">
              <w:r>
                <w:rPr>
                  <w:sz w:val="24"/>
                  <w:szCs w:val="24"/>
                </w:rPr>
                <w:t>16 086</w:t>
              </w:r>
            </w:ins>
            <w:del w:id="770" w:author="Aldona Underman" w:date="1999-11-04T13:08:00Z">
              <w:r>
                <w:rPr>
                  <w:sz w:val="24"/>
                  <w:szCs w:val="24"/>
                </w:rPr>
                <w:delText>29 907</w:delText>
              </w:r>
            </w:del>
          </w:p>
        </w:tc>
        <w:tc>
          <w:tcPr>
            <w:tcW w:w="148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71" w:author="Aldona Underman" w:date="1999-11-04T13:09:00Z">
              <w:r>
                <w:rPr>
                  <w:sz w:val="24"/>
                  <w:szCs w:val="24"/>
                </w:rPr>
                <w:t>108 200</w:t>
              </w:r>
            </w:ins>
            <w:del w:id="772" w:author="Aldona Underman" w:date="1999-11-04T13:09:00Z">
              <w:r>
                <w:rPr>
                  <w:sz w:val="24"/>
                  <w:szCs w:val="24"/>
                </w:rPr>
                <w:delText>109 029</w:delText>
              </w:r>
            </w:del>
          </w:p>
        </w:tc>
        <w:tc>
          <w:tcPr>
            <w:tcW w:w="121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73" w:author="Aldona Underman" w:date="1999-11-04T13:09:00Z">
              <w:r>
                <w:rPr>
                  <w:sz w:val="24"/>
                  <w:szCs w:val="24"/>
                </w:rPr>
                <w:t>-5 397</w:t>
              </w:r>
            </w:ins>
          </w:p>
        </w:tc>
      </w:tr>
      <w:tr>
        <w:trPr/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</w:t>
            </w:r>
          </w:p>
        </w:tc>
        <w:tc>
          <w:tcPr>
            <w:tcW w:w="137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74" w:author="Aldona Underman" w:date="1999-11-04T13:09:00Z">
              <w:r>
                <w:rPr>
                  <w:sz w:val="24"/>
                  <w:szCs w:val="24"/>
                </w:rPr>
                <w:t>2 589 943</w:t>
              </w:r>
            </w:ins>
            <w:del w:id="775" w:author="Aldona Underman" w:date="1999-11-04T13:09:00Z">
              <w:r>
                <w:rPr>
                  <w:sz w:val="24"/>
                  <w:szCs w:val="24"/>
                </w:rPr>
                <w:delText>1 729 305</w:delText>
              </w:r>
            </w:del>
          </w:p>
        </w:tc>
        <w:tc>
          <w:tcPr>
            <w:tcW w:w="146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76" w:author="Aldona Underman" w:date="1999-11-04T13:09:00Z">
              <w:r>
                <w:rPr>
                  <w:sz w:val="24"/>
                  <w:szCs w:val="24"/>
                </w:rPr>
                <w:t>4 880 356</w:t>
              </w:r>
            </w:ins>
            <w:del w:id="777" w:author="Aldona Underman" w:date="1999-11-04T13:09:00Z">
              <w:r>
                <w:rPr>
                  <w:sz w:val="24"/>
                  <w:szCs w:val="24"/>
                </w:rPr>
                <w:delText>3 144 570</w:delText>
              </w:r>
            </w:del>
          </w:p>
        </w:tc>
        <w:tc>
          <w:tcPr>
            <w:tcW w:w="144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78" w:author="Aldona Underman" w:date="1999-11-04T13:09:00Z">
              <w:r>
                <w:rPr>
                  <w:sz w:val="24"/>
                  <w:szCs w:val="24"/>
                </w:rPr>
                <w:t>2 656 399</w:t>
              </w:r>
            </w:ins>
            <w:del w:id="779" w:author="Aldona Underman" w:date="1999-11-04T13:09:00Z">
              <w:r>
                <w:rPr>
                  <w:sz w:val="24"/>
                  <w:szCs w:val="24"/>
                </w:rPr>
                <w:delText>1 745 605</w:delText>
              </w:r>
            </w:del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ins w:id="780" w:author="Aldona Underman" w:date="1999-11-04T13:10:00Z">
              <w:r>
                <w:rPr>
                  <w:sz w:val="24"/>
                  <w:szCs w:val="24"/>
                </w:rPr>
                <w:t>4 939 625</w:t>
              </w:r>
            </w:ins>
            <w:del w:id="781" w:author="Aldona Underman" w:date="1999-11-04T13:10:00Z">
              <w:r>
                <w:rPr>
                  <w:sz w:val="24"/>
                  <w:szCs w:val="24"/>
                </w:rPr>
                <w:delText>3 119 371</w:delText>
              </w:r>
            </w:del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del w:id="783" w:author="Aldona Underman" w:date="1999-11-04T13:14:00Z"/>
        </w:rPr>
      </w:pPr>
      <w:del w:id="782" w:author="Aldona Underman" w:date="1999-11-04T13:14:00Z">
        <w:r>
          <w:rPr>
            <w:sz w:val="24"/>
            <w:szCs w:val="24"/>
          </w:rPr>
          <w:delText>BSK Leasing SA posiada kredyty dewizowe w wysokości 107 892 tys.zł. W celu zabezpieczenia ryzyka kursowe związanego ze spłatą kredytów zawarte umowy leasingowe zawierają klauzule uzależniające wysokość płaconych rat leasingowych od kształtowania się kursów walutowych.</w:delText>
        </w:r>
      </w:del>
    </w:p>
    <w:p>
      <w:pPr>
        <w:pStyle w:val="Normal"/>
        <w:rPr>
          <w:b/>
          <w:b/>
          <w:bCs/>
          <w:sz w:val="24"/>
          <w:szCs w:val="24"/>
          <w:del w:id="785" w:author="Aldona Underman" w:date="1999-11-04T13:14:00Z"/>
        </w:rPr>
      </w:pPr>
      <w:del w:id="784" w:author="Aldona Underman" w:date="1999-11-04T13:14:00Z">
        <w:r>
          <w:rPr>
            <w:b/>
            <w:bCs/>
            <w:sz w:val="24"/>
            <w:szCs w:val="24"/>
          </w:rPr>
        </w:r>
      </w:del>
    </w:p>
    <w:p>
      <w:pPr>
        <w:pStyle w:val="Normal"/>
        <w:rPr>
          <w:sz w:val="24"/>
          <w:szCs w:val="24"/>
          <w:del w:id="788" w:author="Aldona Underman" w:date="1999-11-04T11:44:00Z"/>
        </w:rPr>
      </w:pPr>
      <w:del w:id="786" w:author="Eugenia Sikora" w:date="1999-04-08T20:31:00Z">
        <w:r>
          <w:rPr>
            <w:b/>
            <w:bCs/>
            <w:sz w:val="24"/>
            <w:szCs w:val="24"/>
          </w:rPr>
          <w:delText>?22</w:delText>
        </w:r>
      </w:del>
      <w:r>
        <w:rPr>
          <w:b/>
          <w:bCs/>
          <w:sz w:val="24"/>
          <w:szCs w:val="24"/>
        </w:rPr>
        <w:t>.</w:t>
        <w:tab/>
      </w:r>
      <w:del w:id="787" w:author="Aldona Underman" w:date="1999-11-04T11:44:00Z">
        <w:r>
          <w:rPr>
            <w:b/>
            <w:bCs/>
            <w:sz w:val="24"/>
            <w:szCs w:val="24"/>
          </w:rPr>
          <w:delText>Rok 2000</w:delText>
        </w:r>
      </w:del>
    </w:p>
    <w:p>
      <w:pPr>
        <w:pStyle w:val="Normal"/>
        <w:widowControl/>
        <w:bidi w:val="0"/>
        <w:rPr>
          <w:sz w:val="24"/>
          <w:szCs w:val="24"/>
          <w:del w:id="790" w:author="Aldona Underman" w:date="1999-11-04T11:44:00Z"/>
        </w:rPr>
      </w:pPr>
      <w:del w:id="789" w:author="Aldona Underman" w:date="1999-11-04T11:44:00Z">
        <w:r>
          <w:rPr>
            <w:sz w:val="24"/>
            <w:szCs w:val="24"/>
          </w:rPr>
        </w:r>
      </w:del>
    </w:p>
    <w:p>
      <w:pPr>
        <w:pStyle w:val="Normal"/>
        <w:widowControl/>
        <w:bidi w:val="0"/>
        <w:jc w:val="left"/>
        <w:rPr/>
      </w:pPr>
      <w:del w:id="791" w:author="Aldona Underman" w:date="1999-11-04T11:44:00Z">
        <w:r>
          <w:rPr>
            <w:sz w:val="24"/>
            <w:szCs w:val="24"/>
          </w:rPr>
          <w:delText xml:space="preserve">Realizacja programu naprawczego dla roku 2000 rozpoczęła się w </w:delText>
        </w:r>
      </w:del>
      <w:del w:id="792" w:author="Eugenia Sikora" w:date="1999-04-08T20:37:00Z">
        <w:r>
          <w:rPr>
            <w:sz w:val="24"/>
            <w:szCs w:val="24"/>
          </w:rPr>
          <w:delText>BSK SA</w:delText>
        </w:r>
      </w:del>
      <w:r>
        <w:rPr>
          <w:sz w:val="24"/>
          <w:szCs w:val="24"/>
        </w:rPr>
        <w:t xml:space="preserve"> w 1998r.</w:t>
      </w:r>
      <w:del w:id="793" w:author="Eugenia Sikora" w:date="1999-04-08T20:37:00Z">
        <w:r>
          <w:rPr>
            <w:sz w:val="24"/>
            <w:szCs w:val="24"/>
          </w:rPr>
          <w:delText xml:space="preserve"> </w:delText>
        </w:r>
      </w:del>
      <w:del w:id="794" w:author="Eugenia Sikora" w:date="1999-04-08T20:37:00Z">
        <w:r>
          <w:rPr>
            <w:sz w:val="24"/>
            <w:szCs w:val="24"/>
          </w:rPr>
          <w:br/>
        </w:r>
      </w:del>
      <w:r>
        <w:rPr>
          <w:sz w:val="24"/>
          <w:szCs w:val="24"/>
        </w:rPr>
        <w:t>Dla prawidłowej realizacji programu w księgach roku 1997 zabezpieczono środki w wysokości 8 mln zł w postaci rezerwy na koszty związane ze zmianami w systemach komputerowych, niezbędnymi do umożliwienia ich funkcjonowania po roku 2000.</w:t>
      </w:r>
    </w:p>
    <w:p>
      <w:pPr>
        <w:pStyle w:val="Normal"/>
        <w:jc w:val="both"/>
        <w:rPr>
          <w:sz w:val="24"/>
          <w:szCs w:val="24"/>
          <w:del w:id="808" w:author="Aldona Underman" w:date="1999-11-04T11:44:00Z"/>
        </w:rPr>
      </w:pPr>
      <w:r>
        <w:rPr>
          <w:sz w:val="24"/>
          <w:szCs w:val="24"/>
        </w:rPr>
        <w:t>P</w:t>
      </w:r>
      <w:del w:id="795" w:author="Aldona Underman" w:date="1999-11-04T11:44:00Z">
        <w:r>
          <w:rPr>
            <w:sz w:val="24"/>
            <w:szCs w:val="24"/>
          </w:rPr>
          <w:delText>rogram naprawczy dla szeregu systemów informatycznych prowadzony był w ramach utrzymania</w:delText>
        </w:r>
      </w:del>
      <w:ins w:id="796" w:author="Aldona Underman" w:date="1999-11-04T11:44:00Z">
        <w:del w:id="797" w:author="Aldona Underman" w:date="1999-11-04T11:44:00Z">
          <w:r>
            <w:rPr>
              <w:sz w:val="24"/>
              <w:szCs w:val="24"/>
            </w:rPr>
            <w:delText>,</w:delText>
          </w:r>
        </w:del>
      </w:ins>
      <w:del w:id="798" w:author="Eugenia Sikora" w:date="1999-04-08T20:40:00Z">
        <w:r>
          <w:rPr>
            <w:sz w:val="24"/>
            <w:szCs w:val="24"/>
          </w:rPr>
          <w:delText xml:space="preserve"> i</w:delText>
        </w:r>
      </w:del>
      <w:del w:id="799" w:author="Aldona Underman" w:date="1999-11-04T11:44:00Z">
        <w:r>
          <w:rPr>
            <w:sz w:val="24"/>
            <w:szCs w:val="24"/>
          </w:rPr>
          <w:delText xml:space="preserve"> rozwoju </w:delText>
        </w:r>
      </w:del>
      <w:del w:id="800" w:author="Eugenia Sikora" w:date="1999-04-08T20:40:00Z">
        <w:r>
          <w:rPr>
            <w:sz w:val="24"/>
            <w:szCs w:val="24"/>
          </w:rPr>
          <w:delText xml:space="preserve">tych </w:delText>
        </w:r>
      </w:del>
      <w:del w:id="801" w:author="Aldona Underman" w:date="1999-11-04T11:44:00Z">
        <w:r>
          <w:rPr>
            <w:sz w:val="24"/>
            <w:szCs w:val="24"/>
          </w:rPr>
          <w:delText>systemów</w:delText>
        </w:r>
      </w:del>
      <w:ins w:id="802" w:author="Aldona Underman" w:date="1999-11-04T11:44:00Z">
        <w:del w:id="803" w:author="Aldona Underman" w:date="1999-11-04T11:44:00Z">
          <w:r>
            <w:rPr>
              <w:sz w:val="24"/>
              <w:szCs w:val="24"/>
            </w:rPr>
            <w:delText xml:space="preserve"> lub wdrażania nowego systemu finansowo-księgowego, odpornego na rok 2000 jak to miało miejsce w przypadku BSK Leasing SA.</w:delText>
          </w:r>
        </w:del>
      </w:ins>
      <w:del w:id="804" w:author="Aldona Underman" w:date="1999-11-04T11:44:00Z">
        <w:r>
          <w:rPr>
            <w:sz w:val="24"/>
            <w:szCs w:val="24"/>
          </w:rPr>
          <w:delText>. Poniesione wydatki zostały pokryte w części z istniejącej rezerwy w wysokości 3 mln zł oraz w części zostały zaliczone do kosztów działalności</w:delText>
        </w:r>
      </w:del>
      <w:ins w:id="805" w:author="Aldona Underman" w:date="1999-11-04T11:44:00Z">
        <w:del w:id="806" w:author="Aldona Underman" w:date="1999-11-04T11:44:00Z">
          <w:r>
            <w:rPr>
              <w:sz w:val="24"/>
              <w:szCs w:val="24"/>
            </w:rPr>
            <w:delText xml:space="preserve"> Grupy BSK</w:delText>
          </w:r>
        </w:del>
      </w:ins>
      <w:del w:id="807" w:author="Eugenia Sikora" w:date="1999-04-08T20:38:00Z">
        <w:r>
          <w:rPr>
            <w:sz w:val="24"/>
            <w:szCs w:val="24"/>
          </w:rPr>
          <w:delText xml:space="preserve"> Banku.</w:delText>
        </w:r>
      </w:del>
    </w:p>
    <w:p>
      <w:pPr>
        <w:pStyle w:val="Normal"/>
        <w:jc w:val="both"/>
        <w:rPr>
          <w:sz w:val="24"/>
          <w:szCs w:val="24"/>
          <w:del w:id="812" w:author="Aldona Underman" w:date="1999-11-04T13:14:00Z"/>
        </w:rPr>
      </w:pPr>
      <w:del w:id="809" w:author="Aldona Underman" w:date="1999-11-04T11:44:00Z">
        <w:r>
          <w:rPr>
            <w:sz w:val="24"/>
            <w:szCs w:val="24"/>
          </w:rPr>
          <w:delText xml:space="preserve">Przewidywane wydatki związane z rokiem 2000 dotyczące okresu 1998 - 1999 wynoszą </w:delText>
          <w:br/>
          <w:delText xml:space="preserve">12 mln </w:delText>
        </w:r>
      </w:del>
      <w:del w:id="810" w:author="Aldona Underman" w:date="1999-11-04T11:44:00Z">
        <w:r>
          <w:rPr>
            <w:sz w:val="24"/>
            <w:szCs w:val="24"/>
          </w:rPr>
          <w:delText>z</w:delText>
        </w:r>
      </w:del>
      <w:del w:id="811" w:author="Aldona Underman" w:date="1999-11-04T11:44:00Z">
        <w:r>
          <w:rPr>
            <w:sz w:val="24"/>
            <w:szCs w:val="24"/>
          </w:rPr>
          <w:delText xml:space="preserve">ł. </w:delText>
        </w:r>
      </w:del>
    </w:p>
    <w:p>
      <w:pPr>
        <w:pStyle w:val="Normal"/>
        <w:jc w:val="both"/>
        <w:rPr>
          <w:del w:id="818" w:author="Aldona Underman" w:date="1999-11-04T13:14:00Z"/>
        </w:rPr>
      </w:pPr>
      <w:del w:id="813" w:author="Aldona Underman" w:date="1999-11-04T13:14:00Z">
        <w:r>
          <w:rPr>
            <w:sz w:val="24"/>
            <w:szCs w:val="24"/>
          </w:rPr>
          <w:delText xml:space="preserve">Proces przygotowania </w:delText>
        </w:r>
      </w:del>
      <w:del w:id="814" w:author="Eugenia Sikora" w:date="1999-04-08T20:38:00Z">
        <w:r>
          <w:rPr>
            <w:sz w:val="24"/>
            <w:szCs w:val="24"/>
          </w:rPr>
          <w:delText>Banku</w:delText>
        </w:r>
      </w:del>
      <w:r>
        <w:rPr>
          <w:sz w:val="24"/>
          <w:szCs w:val="24"/>
        </w:rPr>
        <w:t xml:space="preserve"> do roku 2</w:t>
      </w:r>
      <w:del w:id="815" w:author="Aldona Underman" w:date="1999-11-04T13:14:00Z">
        <w:r>
          <w:rPr>
            <w:sz w:val="24"/>
            <w:szCs w:val="24"/>
          </w:rPr>
          <w:delText xml:space="preserve">000 nie wywarł istotnego wpływu na sytuację majątkową i finansową </w:delText>
        </w:r>
      </w:del>
      <w:del w:id="816" w:author="Eugenia Sikora" w:date="1999-04-08T20:38:00Z">
        <w:r>
          <w:rPr>
            <w:sz w:val="24"/>
            <w:szCs w:val="24"/>
          </w:rPr>
          <w:delText xml:space="preserve">Banku </w:delText>
        </w:r>
      </w:del>
      <w:del w:id="817" w:author="Aldona Underman" w:date="1999-11-04T13:14:00Z">
        <w:r>
          <w:rPr>
            <w:sz w:val="24"/>
            <w:szCs w:val="24"/>
          </w:rPr>
          <w:delText>w 19</w:delText>
        </w:r>
      </w:del>
      <w:r>
        <w:rPr>
          <w:sz w:val="24"/>
          <w:szCs w:val="24"/>
        </w:rPr>
        <w:t>98r.</w:t>
      </w:r>
    </w:p>
    <w:p>
      <w:pPr>
        <w:pStyle w:val="Normal"/>
        <w:jc w:val="both"/>
        <w:rPr>
          <w:del w:id="834" w:author="Aldona Underman" w:date="1999-11-04T13:14:00Z"/>
        </w:rPr>
      </w:pPr>
      <w:del w:id="819" w:author="Aldona Underman" w:date="1999-11-04T13:14:00Z">
        <w:r>
          <w:rPr>
            <w:sz w:val="24"/>
            <w:szCs w:val="24"/>
          </w:rPr>
          <w:delText xml:space="preserve">Pomimo dobrych wyników programu naprawczego Roku 2000 i pozytywnej oceny Zarządu Banku dotyczącej jego realizacji nie można zagwarantować, że program naprawczy Roku 2000 zakończy się sukcesem, ani że </w:delText>
        </w:r>
      </w:del>
      <w:del w:id="820" w:author="Eugenia Sikora" w:date="1999-04-08T20:39:00Z">
        <w:r>
          <w:rPr>
            <w:sz w:val="24"/>
            <w:szCs w:val="24"/>
          </w:rPr>
          <w:delText>Bank</w:delText>
        </w:r>
      </w:del>
      <w:r>
        <w:rPr>
          <w:sz w:val="24"/>
          <w:szCs w:val="24"/>
        </w:rPr>
        <w:t xml:space="preserve"> nie będ</w:t>
      </w:r>
      <w:ins w:id="821" w:author="Aldona Underman" w:date="1999-11-04T13:14:00Z">
        <w:r>
          <w:rPr>
            <w:sz w:val="24"/>
            <w:szCs w:val="24"/>
          </w:rPr>
          <w:t>ą</w:t>
        </w:r>
      </w:ins>
      <w:del w:id="822" w:author="Eugenia Sikora" w:date="1999-04-08T20:39:00Z">
        <w:r>
          <w:rPr>
            <w:sz w:val="24"/>
            <w:szCs w:val="24"/>
          </w:rPr>
          <w:delText>zie</w:delText>
        </w:r>
      </w:del>
      <w:r>
        <w:rPr>
          <w:sz w:val="24"/>
          <w:szCs w:val="24"/>
        </w:rPr>
        <w:t xml:space="preserve"> narażo</w:t>
      </w:r>
      <w:del w:id="823" w:author="Aldona Underman" w:date="1999-11-04T13:14:00Z">
        <w:r>
          <w:rPr>
            <w:sz w:val="24"/>
            <w:szCs w:val="24"/>
          </w:rPr>
          <w:delText>n</w:delText>
        </w:r>
      </w:del>
      <w:ins w:id="824" w:author="Aldona Underman" w:date="1999-11-04T13:14:00Z">
        <w:del w:id="825" w:author="Aldona Underman" w:date="1999-11-04T13:14:00Z">
          <w:r>
            <w:rPr>
              <w:sz w:val="24"/>
              <w:szCs w:val="24"/>
            </w:rPr>
            <w:delText>e</w:delText>
          </w:r>
        </w:del>
      </w:ins>
      <w:del w:id="826" w:author="Eugenia Sikora" w:date="1999-04-08T20:39:00Z">
        <w:r>
          <w:rPr>
            <w:sz w:val="24"/>
            <w:szCs w:val="24"/>
          </w:rPr>
          <w:delText>y</w:delText>
        </w:r>
      </w:del>
      <w:del w:id="827" w:author="Aldona Underman" w:date="1999-11-04T13:14:00Z">
        <w:r>
          <w:rPr>
            <w:sz w:val="24"/>
            <w:szCs w:val="24"/>
          </w:rPr>
          <w:delText xml:space="preserve"> na p</w:delText>
        </w:r>
      </w:del>
      <w:del w:id="828" w:author="Aldona Underman" w:date="1999-11-04T13:14:00Z">
        <w:r>
          <w:rPr>
            <w:sz w:val="24"/>
            <w:szCs w:val="24"/>
          </w:rPr>
          <w:delText>r</w:delText>
        </w:r>
      </w:del>
      <w:r>
        <w:rPr>
          <w:sz w:val="24"/>
          <w:szCs w:val="24"/>
        </w:rPr>
        <w:t>obl</w:t>
      </w:r>
      <w:del w:id="829" w:author="Aldona Underman" w:date="1999-11-04T13:14:00Z">
        <w:r>
          <w:rPr>
            <w:sz w:val="24"/>
            <w:szCs w:val="24"/>
          </w:rPr>
          <w:delText>emy z ty</w:delText>
        </w:r>
      </w:del>
      <w:del w:id="830" w:author="Aldona Underman" w:date="1999-11-04T13:14:00Z">
        <w:r>
          <w:rPr>
            <w:sz w:val="24"/>
            <w:szCs w:val="24"/>
          </w:rPr>
          <w:delText>m</w:delText>
        </w:r>
      </w:del>
      <w:r>
        <w:rPr>
          <w:sz w:val="24"/>
          <w:szCs w:val="24"/>
        </w:rPr>
        <w:t xml:space="preserve"> </w:t>
      </w:r>
      <w:del w:id="831" w:author="Aldona Underman" w:date="1999-11-04T13:14:00Z">
        <w:r>
          <w:rPr>
            <w:sz w:val="24"/>
            <w:szCs w:val="24"/>
          </w:rPr>
          <w:delText>związane spowodowane przez strony trzecie, włączając w to dostawców i klientów</w:delText>
        </w:r>
      </w:del>
      <w:del w:id="832" w:author="Eugenia Sikora" w:date="1999-04-08T20:39:00Z">
        <w:r>
          <w:rPr>
            <w:sz w:val="24"/>
            <w:szCs w:val="24"/>
          </w:rPr>
          <w:delText xml:space="preserve"> Banku</w:delText>
        </w:r>
      </w:del>
      <w:del w:id="833" w:author="Aldona Underman" w:date="1999-11-04T13:14:00Z">
        <w:r>
          <w:rPr>
            <w:sz w:val="24"/>
            <w:szCs w:val="24"/>
          </w:rPr>
          <w:delText>.</w:delText>
        </w:r>
      </w:del>
    </w:p>
    <w:p>
      <w:pPr>
        <w:pStyle w:val="Normal"/>
        <w:jc w:val="both"/>
        <w:rPr>
          <w:sz w:val="24"/>
          <w:szCs w:val="24"/>
          <w:ins w:id="836" w:author="Eugenia Sikora" w:date="1999-04-16T08:19:00Z"/>
        </w:rPr>
      </w:pPr>
      <w:ins w:id="835" w:author="Eugenia Sikora" w:date="1999-04-16T08:19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sz w:val="24"/>
          <w:szCs w:val="24"/>
          <w:ins w:id="838" w:author="Eugenia Sikora" w:date="1999-04-16T08:19:00Z"/>
        </w:rPr>
      </w:pPr>
      <w:ins w:id="837" w:author="Eugenia Sikora" w:date="1999-04-16T08:19:00Z">
        <w:r>
          <w:rPr>
            <w:sz w:val="24"/>
            <w:szCs w:val="24"/>
          </w:rPr>
        </w:r>
      </w:ins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Członków Zarządu Banku Śląskiego 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n Bartkiewic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dovicus Wijngaard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ek Bartkiewic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zysztof Brejda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ward Foppem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n Szczurek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Osoby odpowiedzialnej za Pion Finansow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gorz Cywiński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Bank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dpis osoby, której powierzono prowadzenie ksiąg rachunkowych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 Sikora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Departamentu Rachunkowoś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ówny Księgowy Bank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del w:id="845" w:author="Eugenia Sikora" w:date="1999-04-09T17:01:00Z"/>
      </w:rPr>
    </w:pPr>
    <w:ins w:id="839" w:author="Eugenia Sikora" w:date="1999-04-09T17:01:00Z">
      <w:r>
        <w:rPr>
          <w:rFonts w:eastAsia="Arial CE" w:cs="Arial CE" w:ascii="Arial CE" w:hAnsi="Arial CE"/>
          <w:b/>
          <w:bCs/>
          <w:i/>
          <w:iCs/>
          <w:sz w:val="16"/>
          <w:szCs w:val="16"/>
        </w:rPr>
        <w:t>Grupa Kapitałowa</w:t>
      </w:r>
    </w:ins>
    <w:del w:id="840" w:author="Eugenia Sikora" w:date="1999-04-09T17:01:00Z">
      <w:r>
        <w:rPr>
          <w:rFonts w:eastAsia="Arial CE" w:cs="Arial CE" w:ascii="Arial CE" w:hAnsi="Arial CE"/>
          <w:b/>
          <w:bCs/>
          <w:i/>
          <w:iCs/>
          <w:sz w:val="16"/>
          <w:szCs w:val="16"/>
        </w:rPr>
        <w:delText>Bank Śląski Spółka Akcyjna w Katowicach</w:delText>
      </w:r>
    </w:del>
    <w:del w:id="841" w:author="Eugenia Sikora" w:date="1999-04-09T17:01:00Z">
      <w:r>
        <w:rPr/>
        <w:delText xml:space="preserve"> </w:delText>
      </w:r>
    </w:del>
    <w:r>
      <w:rPr/>
      <w:tab/>
    </w:r>
    <w:del w:id="842" w:author="Eugenia Sikora" w:date="1999-04-09T17:01:00Z">
      <w:r>
        <w:rPr/>
        <w:delText xml:space="preserve">                                                             </w:delText>
      </w:r>
    </w:del>
    <w:del w:id="843" w:author="Eugenia Sikora" w:date="1999-04-09T17:01:00Z">
      <w:r>
        <w:rPr>
          <w:rFonts w:eastAsia="Arial CE" w:cs="Arial CE" w:ascii="Arial CE" w:hAnsi="Arial CE"/>
          <w:i/>
          <w:iCs/>
          <w:sz w:val="16"/>
          <w:szCs w:val="16"/>
        </w:rPr>
        <w:delText xml:space="preserve"> Dodatkowe noty objaśniające 1998</w:delText>
      </w:r>
    </w:del>
    <w:del w:id="844" w:author="Eugenia Sikora" w:date="1999-04-09T17:01:00Z">
      <w:r>
        <w:rPr/>
        <w:delText xml:space="preserve">                             </w:delText>
      </w:r>
    </w:del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49675</wp:posOffset>
              </wp:positionH>
              <wp:positionV relativeFrom="paragraph">
                <wp:posOffset>1397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del w:id="846" w:author="Eugenia Sikora" w:date="1999-04-14T10:50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del w:id="847" w:author="Eugenia Sikora" w:date="1999-04-14T10:50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ns w:id="849" w:author="Eugenia Sikora" w:date="1999-04-09T17:01:00Z"/>
      </w:rPr>
    </w:pPr>
    <w:ins w:id="848" w:author="Eugenia Sikora" w:date="1999-04-09T17:01:00Z">
      <w:r>
        <w:rPr/>
      </w:r>
    </w:ins>
  </w:p>
  <w:p>
    <w:pPr>
      <w:pStyle w:val="Header"/>
      <w:rPr>
        <w:rFonts w:ascii="Arial CE" w:hAnsi="Arial CE" w:eastAsia="Arial CE" w:cs="Arial CE"/>
        <w:b/>
        <w:b/>
        <w:bCs/>
        <w:i/>
        <w:i/>
        <w:iCs/>
        <w:sz w:val="16"/>
        <w:szCs w:val="16"/>
      </w:rPr>
    </w:pPr>
    <w:ins w:id="850" w:author="Eugenia Sikora" w:date="1999-04-09T17:01:00Z">
      <w:r>
        <w:rPr>
          <w:rFonts w:eastAsia="Arial CE" w:cs="Arial CE" w:ascii="Arial CE" w:hAnsi="Arial CE"/>
          <w:b/>
          <w:bCs/>
          <w:i/>
          <w:iCs/>
          <w:sz w:val="16"/>
          <w:szCs w:val="16"/>
        </w:rPr>
        <w:t>Banku Śląskiego Spółka Akcyjna w Katowicach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20:00Z</dcterms:created>
  <dc:creator>Aldona Underman</dc:creator>
  <dc:description/>
  <dc:language>en-US</dc:language>
  <cp:lastModifiedBy>Mariola Cimander</cp:lastModifiedBy>
  <dcterms:modified xsi:type="dcterms:W3CDTF">1999-11-30T10:13:00Z</dcterms:modified>
  <cp:revision>7</cp:revision>
  <dc:subject/>
  <dc:title>INFORMACJA DODATKOWA</dc:title>
</cp:coreProperties>
</file>